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им я хочу бути (твір-розповідь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ось у нашому дуже серйозному товаристві, яке щодня збиралося в пісоч</w:t>
        <w:softHyphen/>
        <w:t>ниці з синіми або червоними відерками і відповідного ж кольору лопатками, за</w:t>
        <w:softHyphen/>
        <w:t>йшла розмова про те, хто ким хоче стати в майбутньому. Ну, звичайно, багато було міркувань: хто — вчителем, хто — інженером, хто — моделлю, хто — по</w:t>
        <w:softHyphen/>
        <w:t>жежником тощ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жний із присутніх намагався довести, що кращої професії, ніж ним обра</w:t>
        <w:softHyphen/>
        <w:t>на, й не може бути. Ми всі кричали, обсипалися піском, якщо з чимось не по</w:t>
        <w:softHyphen/>
        <w:t>годжувались. Та ось настала моя черга виступ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—</w:t>
      </w:r>
      <w:r>
        <w:rPr>
          <w:rFonts w:eastAsia="Arial" w:cs="Arial" w:ascii="Arial" w:hAnsi="Arial"/>
          <w:color w:val="000000"/>
          <w:sz w:val="26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Я обов'язково стану ветеринаром! — із гордістю заявив 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сі почали сміятися. Спершу тому, що не знали, що то воно таке «ветери</w:t>
        <w:softHyphen/>
        <w:t>нар», бо найстаршому учаснику було 6 років. А потім — просто від здивування. Та мені було все одно. Бо я тварин любив більше, ніж чотирирічну Настусю з другого поверху. Крім того, вдома я зібрав майже весь зоопарк, через що не раз доводилося вислуховувати скарги та погрози від тата з мамою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ж я хочу лікувати тварин, адже вони хворіють так само, як і люди. Але людям легше: вони можуть пожалітися лікареві, а черепашка чи мишка, чи па</w:t>
        <w:softHyphen/>
        <w:t>пуга, чи котик, чи собака — що можуть зробити? Як повідомити свого хазяїна про хворобу? Наприклад, лісові звірята самі собі лікарі: знайдуть травичку, гри</w:t>
        <w:softHyphen/>
        <w:t>бочок, ягідку — підлікуються. А домашні потребують особливого медичного до</w:t>
        <w:softHyphen/>
        <w:t>гляду. Я буду перев'язувати ранки, виписувати мікстури та вітаміни, капатиму в маленькі пташині дзьобики лік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2:00Z</dcterms:created>
  <dc:creator>Evgeny Vasiliev</dc:creator>
  <dc:description/>
  <cp:keywords/>
  <dc:language>en-US</dc:language>
  <cp:lastModifiedBy>Evgeny Vasiliev</cp:lastModifiedBy>
  <dcterms:modified xsi:type="dcterms:W3CDTF">2006-01-21T17:42:00Z</dcterms:modified>
  <cp:revision>1</cp:revision>
  <dc:subject/>
  <dc:title>Ким я хочу бути (твір-розповідь)</dc:title>
</cp:coreProperties>
</file>