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ист до подруги (ділові папер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віт, Окса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відавши нашу столицю, Київ, вирішив одразу написати тобі ли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ож я на власні очі переконався, що мальовничішого міста, ніж Київ, ма</w:t>
        <w:softHyphen/>
        <w:t>буть, немає в світі. Златоглавий, білосніжний велетень, який підпирає небо дзві</w:t>
        <w:softHyphen/>
        <w:t>ницями соборів і церков, дуже мне враз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ксано, ти мала рацію! Екскурсія Національним Києво-Печерським запо</w:t>
        <w:softHyphen/>
        <w:t xml:space="preserve">відником захоплююча. Найбільше мені сподобалась будова Великої Лаврської Дзвіниці, про яку ти мені розповідала. Вона була побудована в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і, але краса її збереглася і до сьогодні. З неї відкривається прекрасний краєвид: па</w:t>
        <w:softHyphen/>
        <w:t>норама міста, Дніпро, зелене буяння лісів та парків, золоті верхи церков та ін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існо, я побував й у печерах, де Святі мощі лежать у скляних домовин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являєш, у Києві, на виставці мікромініатюр М. Сядристого я бачив підко</w:t>
        <w:softHyphen/>
        <w:t>пану блоху, кобзаря завбільшки з кісточку вишні, шахову дощечку, зроблену на КІНЦІ ШПИЛЬ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ксано, приїжджай краще в гості,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я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ільки хочу тобі розповіст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каю з нетерп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7.05.2004. Бувай. З повагою, Сергій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2:00Z</dcterms:created>
  <dc:creator>Evgeny Vasiliev</dc:creator>
  <dc:description/>
  <cp:keywords/>
  <dc:language>en-US</dc:language>
  <cp:lastModifiedBy>Evgeny Vasiliev</cp:lastModifiedBy>
  <dcterms:modified xsi:type="dcterms:W3CDTF">2006-01-21T17:42:00Z</dcterms:modified>
  <cp:revision>1</cp:revision>
  <dc:subject/>
  <dc:title>Лист до подруги (ділові папери)</dc:title>
</cp:coreProperties>
</file>