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Художник і чарівний олівець (твір-каз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дбав художник олівець. А цей олівець виявився не простий, а чарівний. Узяв він його і став малювати. Аж щось запищало в майстерні. Художник огля</w:t>
        <w:softHyphen/>
        <w:t>нув приміщення — нікого нема. Доки він це робив, чарівний олівець швидко закінчив розпочатий малюнок. Здивувався майстер. Тут знову почувся писк. Ху</w:t>
        <w:softHyphen/>
        <w:t>дожник став оглядати кімнату і несподівано обернувся. Дивиться, а олівець но</w:t>
        <w:softHyphen/>
        <w:t>вий малюнок закінч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художник відсунув чарівний олівець убік і взяв звичайний. Став малю</w:t>
        <w:softHyphen/>
        <w:t>вати зажурену мати. А чарівний олівець тієї ж миті повторив малю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деякий час була виставка робіт цього художника. Стали люди розглядати малюнки. Коли дивились на малюнок олівця, усі захоплювались, а коли поди</w:t>
        <w:softHyphen/>
        <w:t>вились на малюнок художника, заплак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буває кращий чарівник, ніж людина з її любов'ю до людей?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2:00Z</dcterms:created>
  <dc:creator>Evgeny Vasiliev</dc:creator>
  <dc:description/>
  <cp:keywords/>
  <dc:language>en-US</dc:language>
  <cp:lastModifiedBy>Evgeny Vasiliev</cp:lastModifiedBy>
  <dcterms:modified xsi:type="dcterms:W3CDTF">2006-01-21T17:42:00Z</dcterms:modified>
  <cp:revision>1</cp:revision>
  <dc:subject/>
  <dc:title>Художник і чарівний олівець (твір-казка)</dc:title>
</cp:coreProperties>
</file>