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 що казав струмок (твір-каз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ночі пройшов веселий дощик. Великі краплі застукали по залізній покрівлі. Ринвою пробіг говіркий струмок. Він скоромовкою розповідав щось про чор</w:t>
        <w:softHyphen/>
        <w:t>ну хмару, про сердитий грім і вогняні блискавки. І на щось скаржився. Я підбіг до ринви, до того місця, де струмок падає в діжку, і прислухався. На що ж він скаржиться? І почу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віщо мені діжка? Що я там буду робити? Я ж перестану бути струмком. Кому я тоді потрібен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дощу, коли все вже підсохло, я знову підійшов до діжки. Вона була наповнена застояною водою. Це струмок потрапив до діжки, притих, замовк. Я нахилив діжку, вода полилась струмком, і він знову заговори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якую тобі за те, що звільнив мене. Тепер побіжу на город поливати рос</w:t>
        <w:softHyphen/>
        <w:t>лини. Нехай і їм буде добре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1:00Z</dcterms:created>
  <dc:creator>Evgeny Vasiliev</dc:creator>
  <dc:description/>
  <cp:keywords/>
  <dc:language>en-US</dc:language>
  <cp:lastModifiedBy>Evgeny Vasiliev</cp:lastModifiedBy>
  <dcterms:modified xsi:type="dcterms:W3CDTF">2006-01-21T17:41:00Z</dcterms:modified>
  <cp:revision>1</cp:revision>
  <dc:subject/>
  <dc:title>Про що казав струмок (твір-казка)</dc:title>
</cp:coreProperties>
</file>