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Шлях і стежка (твір-казка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руч із лісом біг шлях. А поряд загубилась майже непомітна у траві стежка. Якось стежка і каже шляхов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е заздрю я тобі. По тобі автомобілі їздять, люди весь час не дають спо</w:t>
        <w:softHyphen/>
        <w:t>кою. А я ось лежу собі у м'якій травичці, ніхто мені не заважає. Як на мене, не те щоб люди велосипедами їздять, а навіть пішки рідко ходя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А я тобі не заздрю, — відповідає шлях. — Я ж людям добро роблю. За це вони мене цінують і ремонтують, коли вода розмиває. А ти яку користь даєш? Жодної. Я, можливо, буду жити вічно, а ти незабаром зовсім заростеш травою і щезнеш. І ніхто тебе не згадає. Кому краще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і сталось. Стежка непомітно зникла, а шляхом і по сьогодні люди корис</w:t>
        <w:softHyphen/>
        <w:t>туються. Покрили його асфальтом, щоб довше жив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1:00Z</dcterms:created>
  <dc:creator>Evgeny Vasiliev</dc:creator>
  <dc:description/>
  <cp:keywords/>
  <dc:language>en-US</dc:language>
  <cp:lastModifiedBy>Evgeny Vasiliev</cp:lastModifiedBy>
  <dcterms:modified xsi:type="dcterms:W3CDTF">2006-01-21T17:41:00Z</dcterms:modified>
  <cp:revision>1</cp:revision>
  <dc:subject/>
  <dc:title>Шлях і стежка (твір-казка)</dc:title>
</cp:coreProperties>
</file>