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им я бачу своє майбутнє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en-US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Кожен — коваль своєї долі.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en-US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Аппі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en-US"/>
        </w:rPr>
      </w:pPr>
      <w:r>
        <w:rPr>
          <w:rFonts w:cs="Arial" w:ascii="Arial" w:hAnsi="Arial"/>
          <w:i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жна людина хоча б раз у житті замислювалася над тим, що на неї чекає. Ка</w:t>
        <w:softHyphen/>
        <w:t>жуть, що заглядати у майбутнє означає спокушати долю, але чи так це? Є відмін</w:t>
        <w:softHyphen/>
        <w:t>ність між пустопорожніми мріями та ретельно виплеканими планами, які допо</w:t>
        <w:softHyphen/>
        <w:t>можуть здійснити ці самі мрії. Але чи не марна це справа — будувати плани, не знаючи, здійсняться вони чи ні? Мабуть-таки не марна, тому що жодні блага не можуть впасти просто з неба, вони обов'язково стають результатом довгої та напо</w:t>
        <w:softHyphen/>
        <w:t>легливої праці, яка, у свою чергу, є результатом міркувань та плідних роздум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лановане життя — це не утопія. Жити відповідно до своїх планів не озна</w:t>
        <w:softHyphen/>
        <w:t>чає механічно існувати як робот, це значить поступово, крок за кроком йти до здійснення своїх баж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ичайно, будь-хто хотів би жити за таким принципом: побажав — здійсни</w:t>
        <w:softHyphen/>
        <w:t>лося. Щоправда, існує серйозна небезпека: людина не цінує легкої здобичі і не може повною мірою оцінити те, що отримала без зуси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про таке здійснення бажань не варто навіть говорити, тому що це все одно неможливо. До того ж, потрібно бути обережним зі своїми бажаннями, тому що вони можуть здійсни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ж кращий варіант — це спочатку чітко окреслити перелік бажаного, а по</w:t>
        <w:softHyphen/>
        <w:t>тім намагатися втілювати власними зусиллями, «на ходу» коректуючи його від</w:t>
        <w:softHyphen/>
        <w:t>повідно до вимог реального світу та нових власних потреб, бо людині притаманно постійно змінюватись та перебувати у русі (звісно, наслідком є зміна наших пріоритетів, іноді дуже непередбачуван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дна справа — знати витоки ріки Нілу і план лабіринту, а інша — розуміти суть щастя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Г. Сковород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en-US"/>
        </w:rPr>
      </w:pPr>
      <w:r>
        <w:rPr>
          <w:rFonts w:cs="Arial" w:ascii="Arial" w:hAnsi="Arial"/>
          <w:i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им би не було моє майбутнє, я хочу самостійно творити його та відпові</w:t>
        <w:softHyphen/>
        <w:t>дати за свої вчинки, бо головним є не те, чого ми досягнемо в житті, а те, як ми це зроби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ичайно, в майбутньому мені хотілося б плідно працювати, давати користь людям та своїй країні, і сподіваюся, мені це вдасться, тому що я обрав профе</w:t>
        <w:softHyphen/>
        <w:t>сію юриста і намагатимуся зробити все, щоб закони України були не тільки на папері, а й діяли у реальному жи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астя особистості поза суспільством неможливе, як неможливе життя рос</w:t>
        <w:softHyphen/>
        <w:t xml:space="preserve">лини, висмикнутої з ґрунту й кинутої в неродючий пісок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О. Толстой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авіть не самореалізацію у професії я вважаю за головне у житті. Я га</w:t>
        <w:softHyphen/>
        <w:t>даю, якщо людина зробить щасливою іншу людину, вона може вважати своє життя не даремно прожитими роками, а вогнищем, яке зігріло когось. Звичай</w:t>
        <w:softHyphen/>
        <w:t>но, добробут нації важить багато, а доля Землі, її екологічний стан та політичні негаразди нікого не можуть залишити байдужим. Але не менше важить і щастя в родині, взаєморозуміння з найріднішими людьми. І мені здається, що гармонія у окремій сім'ї (а хотілося б, щоб таких сімей було якомога більше) може спри</w:t>
        <w:softHyphen/>
        <w:t>яти тому, що наш світ теж стане гармонійніш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надією на це я роблю крок у своє майбутнє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8:00Z</dcterms:created>
  <dc:creator>Evgeny Vasiliev</dc:creator>
  <dc:description/>
  <cp:keywords/>
  <dc:language>en-US</dc:language>
  <cp:lastModifiedBy>Evgeny Vasiliev</cp:lastModifiedBy>
  <dcterms:modified xsi:type="dcterms:W3CDTF">2006-01-21T18:08:00Z</dcterms:modified>
  <cp:revision>1</cp:revision>
  <dc:subject/>
  <dc:title>Яким я бачу своє майбутнє</dc:title>
</cp:coreProperties>
</file>