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Що значить бути гідним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Ти знаєш, що ти людина?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Ти знаєш про це чи ні?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Усмішка твоя єдина,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Мука твоя єдина,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Очі твої одн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В. Симон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ш нелегкий час, коли шкала цінностей повністю перевернута, коли ма</w:t>
        <w:softHyphen/>
        <w:t>теріальні блага важать більше від духовних надбань, починає здаватися, що вже щезли благородство та честь, доброта та милосердя. Але це не так! Є цінності, які не зникнуть ніколи, на них не вплинуть історичні кризи. Ці цінності наро</w:t>
        <w:softHyphen/>
        <w:t>джені, щоб жити віч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 така тонка і ніжна, сильна і мужня, недоторкана і незламна річ — гідність людської особистості. У житті людина зустрічається з чесністю та підлістю, щас</w:t>
        <w:softHyphen/>
        <w:t>тям та горем; у житті бувають миті не тільки радості, а й страждання, душу пере</w:t>
        <w:softHyphen/>
        <w:t>вертають всепоглинаюча любов і почуття ненависті; бувають такі ситуації, коли потрібно відмовлятися від чогось і йти на жертву задля блага рідної, близької людини, потрібно піднестися силою своїх думок, переконань над почуттями та емоційними порив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е це вимагає гідності. Треба з гідністю жити, працювати, з гідністю корис</w:t>
        <w:softHyphen/>
        <w:t>туватися матеріальними і духовними благами, на які ти маєш право, з гідністю переживати радість і горе, з гідністю хворіти і прожити свою останню годину, бо коли настане час відповідати за всі свої думки, слова та вчинки перед самим строгим суддею, якого не можна підкупити або вмовити, — перед своєю Сові</w:t>
        <w:softHyphen/>
        <w:t>стю, не в кожного вистачить мужності зазирнути в її очі — на це здатна тільки людина, як зберегла свою гід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йважчих обставинах, навіть тоді, коли життя здається неможливим, не можна переступати ту межу, за якою кінчається володарювання розуму над на</w:t>
        <w:softHyphen/>
        <w:t>шими вчинками і починається темна стихія інстинктів та егоїстичних бажань. Треба берегти, утверджувати, розвивати, підносити свою гідніс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рінь гідності — у благородних переконаннях і думках, саме тому так важ</w:t>
        <w:softHyphen/>
        <w:t>ливо очистити свою душу від чорних думок і плекати у ній тільки добрі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ідність і чистота думки — речі взаємозалежні, бо не може людина з поганими думками та заплямованою совістю називатися гідною, і навпаки — якщо людина гідна, то вона ніколи не принизить себе до безчесних намірів або амо</w:t>
        <w:softHyphen/>
        <w:t>рального вчинку. Людина, яка має гідність, завжди буде діяти згідно з закона</w:t>
        <w:softHyphen/>
        <w:t>ми честі та совісті, благородства та милосердя — вона ніколи не підставить під</w:t>
        <w:softHyphen/>
        <w:t>ніжку, не встромить ножа у спину, не буде даремно давати обіцянки — вона за будь-яких обставин дивиться у вічі, незважаючи на те, хто перед нею — друг чи ворог. І все на своєму шляху ця людина зустрічає з високо підведеною головою, вона завжди дивиться тільки вперед, що б не чекало на неї у майбутньому — і долає всі перешкоди з гід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може при добрі той ж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то хоче злу й добру служ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о, хтівши догодить обо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н швидко стане зла раб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І. Фран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ідність — це мудрість тримати себе в руках. Вона ніжна й тендітна і водно</w:t>
        <w:softHyphen/>
        <w:t>час міцніша від броні, бо єднає дух і тіло, бо в її основі — непорочність і чисто</w:t>
        <w:softHyphen/>
        <w:t>та душі. Та якщо її занедбати, як відбувається самогубство і цілковите знищен</w:t>
        <w:softHyphen/>
        <w:t>ня — тлін і порох, душа всеспалюється, і залишаються тільки ру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лагородство людської особистості виявляється в тому, наскільки мудро і тонко людина може визначити, що гідне і що негідне. Гідне повинно стати са</w:t>
        <w:softHyphen/>
        <w:t>мою суттю духовної культури, негідне ж — викликати знева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правда лиш одна — вона колюч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Гірка й жорстока. І завжди в бід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ж мужнім будь — оборони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А. Малишк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7:00Z</dcterms:created>
  <dc:creator>Evgeny Vasiliev</dc:creator>
  <dc:description/>
  <cp:keywords/>
  <dc:language>en-US</dc:language>
  <cp:lastModifiedBy>Evgeny Vasiliev</cp:lastModifiedBy>
  <dcterms:modified xsi:type="dcterms:W3CDTF">2006-01-21T18:07:00Z</dcterms:modified>
  <cp:revision>1</cp:revision>
  <dc:subject/>
  <dc:title>Що значить бути гідним</dc:title>
</cp:coreProperties>
</file>