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и то правда, що час - гроші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цю тотожність нам вже не раз казали різними мовами. Згадується відо</w:t>
        <w:softHyphen/>
        <w:t>мий вислів: «Ти сказав, і я тобі повірив, ти повторив — і мене взяв сумнів, ти сказав втретє, і я зрозумів, що це брехн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ас — це гроші? І я згадую Ґобсека, який мертвими очима вдивляється у ка</w:t>
        <w:softHyphen/>
        <w:t>мінний попіл, де заховані золоті монети, які не продовжили його до життя ані на м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жна обернути час на гроші, це правда. Існує багато професій, де сплачу</w:t>
        <w:softHyphen/>
        <w:t>ють за відданий роботі час. Але навіть коли сплачують за результати праці, від кількості виробленого, все одно платять за час, відданий цій роботі. Отже, якщо який-небудь Кирпич (це, як усі знають, з кінострічки «Місце зустрічі змінити не можна»), поцупивши гаманця з грішми, насправді вкрав не гроші, а час чи</w:t>
        <w:softHyphen/>
        <w:t>йогось життя, привласнив його, «зекономив» для власної потреб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люди, які працюють, перетворюють на «різнокольорові папірці» щонай</w:t>
        <w:softHyphen/>
        <w:t>менше третину свого життя, вісім годин щодоби. Мені скажуть, що від праці маємо моральну втіху. Може й так, але здебільшого працюють заради грошей. Мільйони людей щоранку виходять з дому, їдуть електричками, машинами, тро</w:t>
        <w:softHyphen/>
        <w:t>лейбусами, йдуть пішки, прямують на роботу і до шостої-сьомої години вечо</w:t>
        <w:softHyphen/>
        <w:t>ра їхнє життя не належить їм. Отримавши гроші за «продане» життя, вони знов витрачають свій неповторний час на пошуки менших цін, вистоюють черги на розпродажах. А життя тим часом спливає... Хотів написати «як вода у річці», але це порівняння не було б правильним. Вода в річці тече й тече собі століттями, а життя спливає, як вода з пригорщі... І залишаються тільки оті «папірц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им чином, повторюся, час можна перетворити на гроші, хоча такий «чейндж» насправді несправедливий і неправильний, бо не має зворотного про</w:t>
        <w:softHyphen/>
        <w:t>цесу. Отже виходить, що це — не тотож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явіть що ми беремо гроші й обмінюємо на додаткові роки життя... Якби ж то! За гроші не можна купити багато чого — таланту, хисту до чогось, родинно</w:t>
        <w:softHyphen/>
        <w:t>го щастя, втраченої честі. Не можна купити кохання і віри, бо завжди ятритиме душу квола, проте нескінченна думка: мене чи мої гроші так палко обіймають. За гроші взагалі нічого не можна купити, крім речей, яких насправді людині треба не так уже й багато. Робінзон на своєму ненаселеному острові дивився на монети, як на непотрібний мотлох. Паперові гроші, виходячи з обігу, пере</w:t>
        <w:softHyphen/>
        <w:t>творюються на забавку для колекціонерів... але найбільша вада грошей у тому, що вони не додають, а відбирають життя: найкращі години свого короткого пе</w:t>
        <w:softHyphen/>
        <w:t>ребування в цьому світі віддаємо не радості спілкування з природою, з іншими людьми, а гонитві за грішми. Які, як тільки зараз сказано, не можуть дати лю</w:t>
        <w:softHyphen/>
        <w:t>дині справжніх життєвих цінностей: розуму, добра, любов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що ж ми витрачаємо життя, його неповторний час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іба ми не дурні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6:00Z</dcterms:created>
  <dc:creator>Evgeny Vasiliev</dc:creator>
  <dc:description/>
  <cp:keywords/>
  <dc:language>en-US</dc:language>
  <cp:lastModifiedBy>Evgeny Vasiliev</cp:lastModifiedBy>
  <dcterms:modified xsi:type="dcterms:W3CDTF">2006-01-21T18:06:00Z</dcterms:modified>
  <cp:revision>1</cp:revision>
  <dc:subject/>
  <dc:title>Чи то правда, що час - гроші</dc:title>
</cp:coreProperties>
</file>