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 пишу вірші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пишу вірші. Один з них я показала нашій учительці з літератури. Він їй дуже сподобався. Ось цей вірш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е вкрито інеєм давно. Це перший з подихів зими. Моє зачинене вікно — Це другий з подихів зими. Усі дерева сплять неначе Та кришталеві бачать сни. І дощ у небі більш не плаче — Останній з подихів зим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пишу вірші. І поки що ще не розумію, чому це роблю. Просто це красиво. Стає легко і сумно, коли рядки лягають на арку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чителька сказала, що писати вірші — це велике мистецтво. Значить, його треба навчатися. Або, як кажуть дорослі, його треба опанувати. Ще наша вчи</w:t>
        <w:softHyphen/>
        <w:t>телька сказала, що для цього потрібен талант. А що таке талант? Це те, що дано людині від Бога. Вміння відчувати та можливість висловити свої почуття. Мені здається, у мене це 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існо, багато хто пише вірші, але не всі стають поетами. Мене це мало хви</w:t>
        <w:softHyphen/>
        <w:t>лює, просто я пишу вірші..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0:00Z</dcterms:created>
  <dc:creator>Evgeny Vasiliev</dc:creator>
  <dc:description/>
  <cp:keywords/>
  <dc:language>en-US</dc:language>
  <cp:lastModifiedBy>Evgeny Vasiliev</cp:lastModifiedBy>
  <dcterms:modified xsi:type="dcterms:W3CDTF">2006-01-21T17:40:00Z</dcterms:modified>
  <cp:revision>1</cp:revision>
  <dc:subject/>
  <dc:title>Я пишу вірші (твір-роздум)</dc:title>
</cp:coreProperties>
</file>