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ово моя українська!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О мово наша, мово українськ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Тебе я чую здалеку і зблизьк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В добрі і горі завжди зі мною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Як незрадлива пісня материнська. 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М. Слив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з малечку в словах рідної мови людина відкриває для себе великий і чарів</w:t>
        <w:softHyphen/>
        <w:t>ний світ життя. Мова — це безцінний скарб народу, надбаний тисячоліттями. У ній відбито його характер, історію, звичай, побут. Як найдорожча спадщи</w:t>
        <w:softHyphen/>
        <w:t>на, як заповіт поколінь передається нащадкам любов до свого народу, до рідної мови. Людина може покинути Батьківщину і не чути більше рідної мови, але у підсвідомості залишаться колискові, які виспівувала мати, перші враження, до</w:t>
        <w:softHyphen/>
        <w:t>буті тільки цією, єдиною і неповторною, мовою. Мовою, якою говорили діди й прадіди, з любов'ю до якої дитина з'являється на сві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и — весь у слові, як у сповитков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З колиски до калини при горбі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вже коли ти похитнувсь у слов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важай, що похитнувся у собі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Б. Олійник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ди, які забувають і зневажають рідну мову, гідні тільки жалю. Самі не ро</w:t>
        <w:softHyphen/>
        <w:t>зуміючи, що коять, вони зазнають непоправної втрати, стають на шлях найбіль</w:t>
        <w:softHyphen/>
        <w:t>шого злочину проти культури всього людства, бо народ може відбудувати все: господарство, добробут, — але мову відновити не може. Нація зникає, настає її історична смер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ому ж тебе, мовонько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а й дехто не любить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ому ж рідне словонько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бувають люд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В. Каюков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ж народ через свою несвідомість чи під тиском зовнішніх обставин перестає плекати найважливіше — рідну мову, зрікається найцінніших скарбів, здобутих пращурами, він прирікає себе на самогубство. Це може підтвердити й історія. За весь час існування української мови було багато спроб знищити її, щоб здобути владу над усім народом. Доля нашої мови складалася трагічно — від обмеження у побутовому спілкуванні до повного її заперечення. Але тяжкі часи минулися, і, не зважаючи на численні перешкоди і лихоліття, українська мова все-таки вистоя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на злість ворогам засіяла во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к алмаз дорогий, як та зоря ясн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сіятиме вік, поки сонце стоїт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лихим ворогам буде очі сліпит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В. Самійленко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им-то й образливо, що, пройшовши стільки тяжких випробувань, україн</w:t>
        <w:softHyphen/>
        <w:t>ська мова все-таки й сьогодні піддається зневазі й образливим слов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 можемо знайти в історії не тільки сумні сторінки, а й ті, якими можемо пишатися. Класична українська література, починаючи від Шевченка чи навіть від Котляревського, показала нам приклад того, як треба ставитись до народної мови, цього ясного і справді цілющого джерела. Калиновою, солов'їною нази</w:t>
        <w:softHyphen/>
        <w:t>вали прекрасну українську мову поети. Але мова може бути не тільки барвінко</w:t>
        <w:softHyphen/>
        <w:t>вою, вона буває і знаряддям боротьб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лово, чому ти не твердая криця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о серед бою так ясно іскриться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ом ти не гострий, безжалісний меч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ой, що здійма вражі голови з плеч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Леся Українк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рім того, українська мова — одна з найрозвиненіших у світі. Вона має ве</w:t>
        <w:softHyphen/>
        <w:t xml:space="preserve">личезний лексичний фонд, багату синоніміку. Наприклад, слово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лелека </w:t>
      </w:r>
      <w:r>
        <w:rPr>
          <w:rFonts w:cs="Arial" w:ascii="Arial" w:hAnsi="Arial"/>
          <w:color w:val="000000"/>
          <w:sz w:val="26"/>
          <w:szCs w:val="24"/>
          <w:lang w:val="uk-UA"/>
        </w:rPr>
        <w:t>має дуже багато синонімів — чорногуз, бусол, бусел, бузько, гайстер. А яке роз</w:t>
        <w:softHyphen/>
        <w:t>маїття зменшено-пестливих форм: вітер — вітерець, вітрець, вітрик, вітронько; збільшених — вітрило, вітрище, вітровище, вітрюга, вітрюган, вітрисько. В укра</w:t>
        <w:softHyphen/>
        <w:t>їнській мові дуже багато слів-символів. Червона калина — символ краси; ле</w:t>
        <w:softHyphen/>
        <w:t>бідь — знак чистоти й вірності; ясна зоря — надія; лелека — птах долі, про</w:t>
        <w:softHyphen/>
        <w:t>вісник добробуту; кінь — образ вірного друга; сизий орел і сокіл — символи відваги і муж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трібно відчувати мову кожною часткою своєї душі, пам'ятати, що мова на</w:t>
        <w:softHyphen/>
        <w:t>роду — його серце, відображення всього змісту життя, а не лише народної фоль</w:t>
        <w:softHyphen/>
        <w:t>клорної символіки, хоч вона й творить мовний національний колорит. «Рід</w:t>
        <w:softHyphen/>
        <w:t>на мова — не степ, не хата, а народу мого душа», — справедливо зазначив поет В. Гончарен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ідна мова живе з людиною всюди і завжди, без неї, як і без сонця, повітря, води, рослин, людина не може існувати. Зречення рідної мови, неповага до неї є рівноцінним до неповаги батька й матері, це веде до найбільшої кари — духовного каліцтва. Людина, яка не цінує культуру та мову свого народу, не може бути повноцінним членом суспіль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ову пошануємо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иростем багатим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Хто про мову думає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на, що в нього мати 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В. Каюков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2:00Z</dcterms:created>
  <dc:creator>Evgeny Vasiliev</dc:creator>
  <dc:description/>
  <cp:keywords/>
  <dc:language>en-US</dc:language>
  <cp:lastModifiedBy>Evgeny Vasiliev</cp:lastModifiedBy>
  <dcterms:modified xsi:type="dcterms:W3CDTF">2006-01-21T18:02:00Z</dcterms:modified>
  <cp:revision>1</cp:revision>
  <dc:subject/>
  <dc:title>Мово моя українська</dc:title>
</cp:coreProperties>
</file>