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нига - мій вірний друг і порадник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нига — це скарбниця знань, яка містить духовні надбання багатьох поперед</w:t>
        <w:softHyphen/>
        <w:t>ніх поколінь. У моєму житті книга завжди посідала важливе місце. Я пам'ятаю враження раннього дитинства, коли я познайомився зі своїми першими книж</w:t>
        <w:softHyphen/>
        <w:t>ками — українськими казками — які мені читала мама. Згодом, навчившись чи</w:t>
        <w:softHyphen/>
        <w:t>тати, я відкрив для себе захоплюючий та дивовижний світ, який дарують нам книги. Які це прекрасні відчуття — розгорнувши милі сторінки, поринути у світ, який створив письменник своєю майстерністю, слідкувати за життям улюблених персонажів, вболіваючи за них та майже зливаючись з 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ниги — морська глибин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то в них пірне аж до дн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ой хоч і труду мав доси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ивнії перли винос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І. Франко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о моїх читацьких інтересів досить широке, але найщиріший відгук у моїй душі мають твори українських письменників. Вразив мене роман Панаса Мир</w:t>
        <w:softHyphen/>
        <w:t>ного та Івана Білика «Хіба ревуть воли, як ясла повні?», який змусив замисли</w:t>
        <w:softHyphen/>
        <w:t>тися над долею людини і тим, що її визначає: соціальні умови або генна спад</w:t>
        <w:softHyphen/>
        <w:t>ковість? Чи людина сама формує свій характер і творить власну долю? Досить неоднозначний образ змальовано авторами: Чіпка, який із невтомою шукача правди перетворився на страшного злочинця. Після довгих міркувань я дійшов висновку, що думки і вчинки Чіпки можна зрозуміти та пояснити, але не мож</w:t>
        <w:softHyphen/>
        <w:t>на виправдати, тому що жодна людина не має права здійснювати таким чином «самосуд». Кожен повинен сам відповідати за свої вчинки і будувати своє життя, і тоді не потрібно буде шукати собі виправдовув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ож захопила мене повість О. Кобилянської «Земля». Прочитавши її, стає зрозуміло, що кожною людиною володіє якесь почуття. У когось домінує жа</w:t>
        <w:softHyphen/>
        <w:t xml:space="preserve">доба до грошей, у когось — кохання, у когось — жорстокість. Для селянина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— той час, який змальовує Ольга Кобилянська у повісті — головним у житті є земля. Все його існування — гірка і тяжка праця, яка забирала силу, молодість, здоров'я, навіть саме життя. Земля, в уяві селянина, була жи</w:t>
        <w:softHyphen/>
        <w:t>вою істотою, в якій — все його життя. Страшно стає, коли розумієш, що так жили твої пращур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ією з улюблених моїх письменниць є Леся Українка. Причому вражає не тільки багата спадщина письменниці, а і її життя. Письменниця прожила ко</w:t>
        <w:softHyphen/>
        <w:t>ротке — 42 роки — життя, та встигла зробити багато, її талант розкрився в усіх різновидах літературної праці — поезії, драматургії, прозі, літературній крити</w:t>
        <w:softHyphen/>
        <w:t>ці, фольклористиці, перекладах. Одночасно Леся Українка була громадським ді</w:t>
        <w:softHyphen/>
        <w:t>ячем, свою працю пов'язувала з визвольним рухом. Приваблює і сама постать поетеси як людська особистість. Це була людина виняткової чесності і принци</w:t>
        <w:softHyphen/>
        <w:t>повості, правдивості й душевної краси. Та найбільше вражає феномен людської стійкості: людина, яка довго і важко хворіла, була прикута хворобою до ліжка, не здалася, а створювала такі шедеври, як «Лісова пісня», які прожили набагато довше, ніж сама письменниця, та продовжують вражати її нащадків. І це не див</w:t>
        <w:softHyphen/>
        <w:t>но: свій цвіт душі вилила Леся Українка у «Лісовій пісні». Основний конфлікт драми підпорядковано змаганню за щасливе життя, за високе в людині, яка б могла «своїм життям до себе дорівнятись». Добро і зло, вірність і зрада, поетич</w:t>
        <w:softHyphen/>
        <w:t>не покликання і тупа буденщина зіткнулись у цій драмі, яка закликає зберегти в серці «те, що не вмирає». «Лісова пісня» закінчується переможним співом ко</w:t>
        <w:softHyphen/>
        <w:t>хання, усміхом щастя серед зими. Прощальний монолог Мавки пройнято жит</w:t>
        <w:softHyphen/>
        <w:t>тєствердною думкою про вічність буття, невмирущу силу і спадкоємність духо</w:t>
        <w:softHyphen/>
        <w:t>вних цінностей, красу і велич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це прекрасно, що існують письменники, які своїми чудовими творами зму</w:t>
        <w:softHyphen/>
        <w:t>шують людину замислюватись про життя та своє місце у ньому, дарують поживу для розуму та насолоду для душі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1:00Z</dcterms:created>
  <dc:creator>Evgeny Vasiliev</dc:creator>
  <dc:description/>
  <cp:keywords/>
  <dc:language>en-US</dc:language>
  <cp:lastModifiedBy>Evgeny Vasiliev</cp:lastModifiedBy>
  <dcterms:modified xsi:type="dcterms:W3CDTF">2006-01-21T18:01:00Z</dcterms:modified>
  <cp:revision>1</cp:revision>
  <dc:subject/>
  <dc:title>Книга - мій вірний друг і порадник</dc:title>
</cp:coreProperties>
</file>