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о культуру мовлення українці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важаю, що на сучасному етапі питання культури мовлення особливо го</w:t>
        <w:softHyphen/>
        <w:t>стро постає перед молоддю. Рівень мовної культури сприяє вихованню всебічно розвиненої особистості, громадянина незалежної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захоплюємось історією своєї держави, її символами, способом життя українського народу, його культурою. Через твори художньої літератури ми ви</w:t>
        <w:softHyphen/>
        <w:t>вчаємо менталітет українців, характерними рисами яких є честь, справедливість, патріотизм, совісність, шанобливість, повага до праці й людей праці, до матері, жінки-берегині, а також милосердя, доброта, співчуття до людського горя, бе</w:t>
        <w:softHyphen/>
        <w:t>режливе ставлення до природи, землі-годувальниці, господарність, скромність, безкорисливість, мир і злагода між людь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сокий рівень мовної культури українців здавна захоплював навіть прискі</w:t>
        <w:softHyphen/>
        <w:t>пливих іноземців. У прислів'ях, піснях, обрядовій поезії наші предки виявляли святе, шанобливе ставлення до всього, що складало життєвий устрій, до співвіт</w:t>
        <w:softHyphen/>
        <w:t>чизників і добропорядних сусідів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е захоплюють багатство та різноманітність українських форм звертання до співрозмовників: членів родини, старших за віком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ертаннями користуються у всіх державах із сивої давнини. Наприклад, наше українське «пан» — дуже старе, воно використовувалося ще за часів Ки</w:t>
        <w:softHyphen/>
        <w:t>ївської Русі. Пан — ще давньогрецький бог лісів та гаїв, благодійник природи, захисник усього живого. Але «пан» — це звертання не до багатої людини, а до кожного: «Добрий вечір, пане господарю, стережи, Боже, твого товару», — ще</w:t>
        <w:softHyphen/>
        <w:t>дрували під вікнами найбіднішого селян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танніми роками повертається до нас і такий ґречний засіб звертання, як «добродій». Улюбленим зачином листів багатьох українських письменників було: «Вельмишановний добродію», «Великоповажна добродійк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ше спілкування постійно, раз у раз, передбачає насамперед відповідне звер</w:t>
        <w:softHyphen/>
        <w:t>тання або вказування на ту чи іншу особу. Без цього слова мова недостатня, не</w:t>
        <w:softHyphen/>
        <w:t>переконлива. Культура мовлення зобов'язує нашого сучасника бути уважним до вибору форми такого висловлювання, щоб виявити до когось і викликати до себе чиюсь довіру, щоб не образити, не принизити як чиюсь, так і свою гідність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0:00Z</dcterms:created>
  <dc:creator>Evgeny Vasiliev</dc:creator>
  <dc:description/>
  <cp:keywords/>
  <dc:language>en-US</dc:language>
  <cp:lastModifiedBy>Evgeny Vasiliev</cp:lastModifiedBy>
  <dcterms:modified xsi:type="dcterms:W3CDTF">2006-01-21T18:00:00Z</dcterms:modified>
  <cp:revision>1</cp:revision>
  <dc:subject/>
  <dc:title>Про культуру мовлення українців</dc:title>
</cp:coreProperties>
</file>