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Шкільна перерва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подобається вчитися у нашій школі. Вчителі добрі та уважні, хоча й су</w:t>
        <w:softHyphen/>
        <w:t>ворі. Тому на уроках доводиться сидіти тихо-тихо. Через це дуже втомлюєшся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нша справа — перерва. Тільки-но пролунає дзвоник — швиденько до їдаль</w:t>
        <w:softHyphen/>
        <w:t>ні. Хутко поїв — бігцем у коридор. Шкода, звісно, витрачати час на їжу, але по</w:t>
        <w:softHyphen/>
        <w:t>трібно ж набратися енерг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ерви у нас великі, 10—15 хвилин. Угадайте, скільки разів я встигаю пробігтися коридором? Десять-п'ятнадцять. Це нічого, але іноді як зіштовхнешся з ким-небудь. Хтось навіть радий, що можна трохи побитися. Проте у старшокласників я намагаюсь не врізатися. Можуть боляче вдарити. У вчителів, звісно, теж. Можуть покарати — змусять стояти. А це так нудно, особливо якщо перед цим сидиш 45 хвилин на уроці. Ось і доводиться маневрувати. Так цікавіше, ніж просто бігти як дурень світ за очі. А якщо серйозно, то у нашій чудовій школі немає нормально</w:t>
        <w:softHyphen/>
        <w:t>го спортзала, де б можна було «розрядитися», пограти у що-небудь. І взагалі, як на мене, мало уроків фізкультури. Я б із задоволенням ходив на урок фізкультури що</w:t>
        <w:softHyphen/>
        <w:t>дня. Ні, двічі на день. Ні, через кожні два уроки щодня. Це було б чудово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38:00Z</dcterms:created>
  <dc:creator>Evgeny Vasiliev</dc:creator>
  <dc:description/>
  <cp:keywords/>
  <dc:language>en-US</dc:language>
  <cp:lastModifiedBy>Evgeny Vasiliev</cp:lastModifiedBy>
  <dcterms:modified xsi:type="dcterms:W3CDTF">2006-01-21T17:39:00Z</dcterms:modified>
  <cp:revision>1</cp:revision>
  <dc:subject/>
  <dc:title>Шкільна перерва (твір-опис)</dc:title>
</cp:coreProperties>
</file>