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орча iндивiдуальнiсть письменника (Микола Зеров)</w:t>
      </w:r>
    </w:p>
    <w:p>
      <w:pPr>
        <w:pStyle w:val="Style15"/>
        <w:rPr/>
      </w:pPr>
      <w:r>
        <w:rPr/>
        <w:t xml:space="preserve">Спадщина Розстрiляного Вiдродження - то важлива i цiкава сторiнка нашої культури. 1937-I938 роки стали чорними роками в iсторiї української лiтератури. Розпрощались з життям талановитi, вiдданi своєму народовi люди. Замовкла поетична пiсня М. Хвильового, С. Плужника, М.Вороного, М.Зерова, iнших. Пiсня обiрвана, та звучатиме вона ще багато рокiв, даруючи насолоду, чаруючи серця читачiв. </w:t>
      </w:r>
    </w:p>
    <w:p>
      <w:pPr>
        <w:pStyle w:val="Style15"/>
        <w:rPr/>
      </w:pPr>
      <w:r>
        <w:rPr/>
        <w:t xml:space="preserve">Микола Зеров - представник українського неокласицизму. Визначний перекладач, лiтературознавець, вiн мав високорозвинений естетичний смак, багату ерудицiю, тонкий розум i неабиякий поетичний хист. Вiн бачив культурно-iсторичну пiсню українського вiдродження у тому, щоб переймати i розвивати кращi зразки європейської культури. </w:t>
      </w:r>
    </w:p>
    <w:p>
      <w:pPr>
        <w:pStyle w:val="Style15"/>
        <w:rPr/>
      </w:pPr>
      <w:r>
        <w:rPr/>
        <w:t>   </w:t>
      </w:r>
      <w:r>
        <w:rPr/>
        <w:t xml:space="preserve">Класична пластика, i контур строгий, </w:t>
        <w:br/>
        <w:t xml:space="preserve">   I логiки залiзна течiя - </w:t>
        <w:br/>
        <w:t xml:space="preserve">   Оце твоя, поезiє, дорога. </w:t>
        <w:br/>
        <w:t xml:space="preserve">   Леконт де Мiль, Жозе Ередiя, </w:t>
        <w:br/>
        <w:t xml:space="preserve">   Парнаських зiр незахiдне сузiр'я </w:t>
        <w:br/>
        <w:t xml:space="preserve">   Зведуть тебе на справжнi верхогiр'я. </w:t>
      </w:r>
    </w:p>
    <w:p>
      <w:pPr>
        <w:pStyle w:val="Style15"/>
        <w:rPr/>
      </w:pPr>
      <w:r>
        <w:rPr/>
        <w:t xml:space="preserve">Микола Зеров майстерно володiв поетичною формою сонету, хоч будучи людиною сором'язливою, зауважував, що його вiршам притаманна синтаксична одноманiтнiсть, обмеженiсть лексики. По-моєму, в поезiї М. Зерова довершенiсть i зрiлiсть думки знайшла вiдповiдну форму. Вона вiдточена, як дiамант найвищої проби. Його iм'я з повним правом можна поставити поряд з великими майстрами сонету: Гете, Шекспiра, Рильського. Вiн був надто вимогливим як до iнших, так i до себе. Нещадно таврував неуцтво, примiтивiзм, був лицарем справжньої культури, пiдтримував прогресивнi, цiкавi творчi пошуки талановитої молодi. До останньої хвилини життя служив своїй Музi. </w:t>
      </w:r>
    </w:p>
    <w:p>
      <w:pPr>
        <w:pStyle w:val="Style15"/>
        <w:rPr/>
      </w:pPr>
      <w:r>
        <w:rPr/>
        <w:t xml:space="preserve">1935 року, висланий до концтабору на Соловки, втративши єдиного сина, свободу, продовжував писати сонети i далi працював над перекладом Вергiлiєвої "Енеїди". </w:t>
      </w:r>
    </w:p>
    <w:p>
      <w:pPr>
        <w:pStyle w:val="Style15"/>
        <w:rPr/>
      </w:pPr>
      <w:r>
        <w:rPr/>
        <w:t xml:space="preserve">Поета хвилювали теми, сюжети свiтової лiтератури. Сонети "Олександрiя", "Аргонавти", "Чистий четвер", "Обри" ознайомлюють нас зi сторiнками грецької, єврейської, готської культур. Та з не меншим трепетом вiн звертається i до сторiнок слов'янської iсторiї: "Князь Iгор", "Сон Святослава", "Кулiш". Читаєш i мимоволi думаєш, що це не тiльки про згорьованого Святослава, а й про свою чорну долю пише поет. До речi, епiтет чорний лише двiчi використано у цiй поезiї. </w:t>
      </w:r>
    </w:p>
    <w:p>
      <w:pPr>
        <w:pStyle w:val="Style15"/>
        <w:rPr/>
      </w:pPr>
      <w:r>
        <w:rPr/>
        <w:t>   </w:t>
      </w:r>
      <w:r>
        <w:rPr/>
        <w:t xml:space="preserve">Я бачив сон. Важенних перел град </w:t>
        <w:br/>
        <w:t xml:space="preserve">   На груди сипали менi, старому, </w:t>
        <w:br/>
        <w:t xml:space="preserve">   Вдягали в довгу чорну паполому, </w:t>
        <w:br/>
        <w:t xml:space="preserve">   Давали пити не вино, а чад </w:t>
        <w:br/>
        <w:t xml:space="preserve">   ....... </w:t>
        <w:br/>
        <w:t xml:space="preserve">   Нiч мiсячна кругом, така студена, </w:t>
        <w:br/>
        <w:t xml:space="preserve">   Антена гнеться, як струнке стебло, </w:t>
        <w:br/>
        <w:t xml:space="preserve">   I чорний день дзвонить в стремена. </w:t>
      </w:r>
    </w:p>
    <w:p>
      <w:pPr>
        <w:pStyle w:val="Style15"/>
        <w:rPr/>
      </w:pPr>
      <w:r>
        <w:rPr/>
        <w:t xml:space="preserve">Офiцiйна цензура, органи влади постiйно не давали спокою цiй талановитiй, незалежнiй людинi. Та його поезiї далекi вiд полiтичних проблем. Замiсть того в них постають "замрiяний золотоглавий Київ", "бiлiють вежi, золотом густим горять хрести Чернiгова". Вiн свято вiрить в те, що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Живе життя, i силу ще таїть </w:t>
        <w:br/>
        <w:t xml:space="preserve">   Оця гора зелена i дрiмлива, </w:t>
        <w:br/>
        <w:t xml:space="preserve">   Ця золотом цвяхована блаки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7:00Z</dcterms:created>
  <dc:creator/>
  <dc:description>www.ukrreferat.com</dc:description>
  <dc:language>en-US</dc:language>
  <cp:lastModifiedBy>comp7</cp:lastModifiedBy>
  <dcterms:modified xsi:type="dcterms:W3CDTF">2003-03-11T13:53:00Z</dcterms:modified>
  <cp:revision>3</cp:revision>
  <dc:subject/>
  <dc:title/>
</cp:coreProperties>
</file>