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Історична основа роману П. Загребельного «Роксолана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кільки страждань випало на долю українського народу. Століттями плюн</w:t>
        <w:softHyphen/>
        <w:t>дрували українські землі вороги, забирали дівчат у гареми, розлучали сім'ї, вби</w:t>
        <w:softHyphen/>
        <w:t>вали стари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агато горя зазнала і родина рогатинського пана Гаврила Лісовського, про яку розповів П. Загребельний у романі «Роксолана». «Кара була видно-таки зго</w:t>
        <w:softHyphen/>
        <w:t>тована для всього Рогатина, бо не минало й трьох-чотирьох років, як на місто нападали чорні сили, палили його, грабивши, вбивали й полонили всіх, хто не встиг порятуватися в лісах...» У один з таких набігів забрали татари матір, яка встигла крикнути: «Дитино моя, рятуйся», — і штовхнула дочку до сажу зі свиньми. Потроху оживала дівчинка, розпач від утрати матері поступово минав. А тут знову лихо. Уночі налетіли татари на Рогатин. П'ятнадцятирічну Настю за</w:t>
        <w:softHyphen/>
        <w:t>хопили в полон. «Вона йшла, бездомна сирота, нещасна бранка, продана й про</w:t>
        <w:softHyphen/>
        <w:t>клята, під чужим небом, прочищеним вітрами, безжальним і блідим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дії вмерли, жила у напівмаренні, але у глибині душі відчувала, що треба жити. «Тому сміялась і співала на невольничім ринку у Кафі,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і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 кадризі Сінамаги,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і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навіть у темних нетрях Бедестана». Потрапивши до гарему турецького сул</w:t>
        <w:softHyphen/>
        <w:t>тана Сулеймана, вже за рік вибилася з простих рабинь-одалісок в дружину. Вона була «звичайна нібито лицем, з дитячим, ледь задертим носиком, така зграбна вся.., але мужня, зухвала, повна незбагненної чарівності й неймовірного розу</w:t>
        <w:softHyphen/>
        <w:t>му». Розуміючи неможливість повернення до рідного краю, Роксолана прагнула полегшити долю свого нещасного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Павло Загребельний у романі «Роксолана» відтворив дивовижну долю окремої особи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і</w:t>
      </w: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цілого народу. Він показав, як вродлива, мудра, вольова полонянка-українка майже сорок років потрясала безмежну Османську імперію і всю Європу. 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6:00Z</dcterms:created>
  <dc:creator>Evgeny Vasiliev</dc:creator>
  <dc:description/>
  <cp:keywords/>
  <dc:language>en-US</dc:language>
  <cp:lastModifiedBy>Evgeny Vasiliev</cp:lastModifiedBy>
  <dcterms:modified xsi:type="dcterms:W3CDTF">2006-02-01T16:06:00Z</dcterms:modified>
  <cp:revision>1</cp:revision>
  <dc:subject/>
  <dc:title>Історична основа роману П</dc:title>
</cp:coreProperties>
</file>