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Поетичний образ Роксолани (за романом П. Загребельного 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>«Роксолана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І.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Роман «Роксолана» — історія боротьби дівчини за свою особист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Зовнішність та внутрішній світ Роксола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Портретна характеристика дівч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Розум та чесний характе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Самотність на чуж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4. Любов до України, допомога рідному міс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5. Піклування про турецьких людей (у Стамбулі була збудована мечеть за наказом Роксолани, а також притулок для убогих та лікарн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Роксолана — волелюбна дочка України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04:00Z</dcterms:created>
  <dc:creator>Evgeny Vasiliev</dc:creator>
  <dc:description/>
  <cp:keywords/>
  <dc:language>en-US</dc:language>
  <cp:lastModifiedBy>Evgeny Vasiliev</cp:lastModifiedBy>
  <dcterms:modified xsi:type="dcterms:W3CDTF">2006-02-01T16:04:00Z</dcterms:modified>
  <cp:revision>1</cp:revision>
  <dc:subject/>
  <dc:title>Поетичний образ Роксолани (за романом П</dc:title>
</cp:coreProperties>
</file>