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Історія на сторінках романів Павла Загребельн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ауреат Державної премії УРСР імені Т. Шевченка Павло Загребельний є неперевершеним романістом. Його твори різні за тематикою, він пише як про давнє життя наших предків, і про теперішні проблеми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ни здобули всесвітню славу, викликали великий інтерес багатомільйонного читача. Особливої популярності набула історична проза роман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перевершеними за своїм змістом, багатоплановістю, образністю є твори «Диво», «Смерть у Києві», </w:t>
      </w:r>
      <w:r>
        <w:rPr>
          <w:rFonts w:cs="Arial" w:ascii="Arial" w:hAnsi="Arial"/>
          <w:sz w:val="24"/>
          <w:szCs w:val="24"/>
        </w:rPr>
        <w:t xml:space="preserve">«Роксолана», </w:t>
      </w:r>
      <w:r>
        <w:rPr>
          <w:rFonts w:cs="Arial" w:ascii="Arial" w:hAnsi="Arial"/>
          <w:sz w:val="24"/>
          <w:szCs w:val="24"/>
          <w:lang w:val="uk-UA"/>
        </w:rPr>
        <w:t>«Євпраксія», «Первоміс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екілька творів присвячено Київській Русі. Автор показує могутність цієї держави, велич і талановитість її народу. Перед нами постає трудова Русь, красень Київ, дух державності, бачимо стосунки Візантії з могутньою краї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ман «Диво» розкриває діяння Ярослава Мудрого, створення Софії Київськ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творі «Смерть у Києві» постає інший геро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Юрій </w:t>
      </w:r>
      <w:r>
        <w:rPr>
          <w:rFonts w:cs="Arial" w:ascii="Arial" w:hAnsi="Arial"/>
          <w:sz w:val="24"/>
          <w:szCs w:val="24"/>
        </w:rPr>
        <w:t xml:space="preserve">Долгорукий, </w:t>
      </w:r>
      <w:r>
        <w:rPr>
          <w:rFonts w:cs="Arial" w:ascii="Arial" w:hAnsi="Arial"/>
          <w:sz w:val="24"/>
          <w:szCs w:val="24"/>
          <w:lang w:val="uk-UA"/>
        </w:rPr>
        <w:t>який служить державі, бореться за єдність нашої землі. Він розсудливий і доброчинний, хоча не завжди об'єктивний у діях. Довгорукий прагне жити в мирі з половця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Не проливши кров іду, бо міг би пролити її ще взимку, зустріти Ізяслава на Волзі, вирізати на пень усю його дружину. Але навіщо?... Треба, щоб у цілій землі був один-єдиний господар і не мав він супротивників, а всі людове щоб були заод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Бо живуть на нашій землі, вже їх нікуди не подінеш, раз прийшли сюди ці люди. Окрім того, хочу відвернути їх від набігів та грабувань, привчити до нашого способу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етій роман «Первоміст» подає нам ідею єдності Русі, але дія відбувається не в Києві, а за містом, де збудований перший дерев'яний мі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имвол талановитого народу-будівни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А Первоміст, хоч і спалився в той віддалений </w:t>
      </w:r>
      <w:r>
        <w:rPr>
          <w:rFonts w:cs="Arial" w:ascii="Arial" w:hAnsi="Arial"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  <w:lang w:val="uk-UA"/>
        </w:rPr>
        <w:t>тяжкий день, але не міг зникнути в нашій пам'яті. Він став набутком часу, він увійшов у час, який не зникає, не має кінц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ож, навіть спалений, Первоміст не міг вважатися знищеним остаточно, він існував і далі серед сотень і тисяч мостів майбутніх, які мали бути спалені, зруйновані, понищені, а чи й уцілілі, але володів перевагою перед ними, бо ж був Перший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етвертою книгою із серії про Київську Русь є «Євпраксія», у якій розповідається про внучку Ярослава Мудрого. Це жінка з багатостраждальною долею, бо, ставши дружиною німецького імператора вона терпіла приниження і страждання далеко від рідної землі. Тому, як пише сам П. Загребельний, «Диво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оля таланту, «Смерть у Києв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ля державної ідеї, «Первоміст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ля народної споруди, «Євпраксія»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ман про долю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а ж доля людська, шо простежується на прикладі жінки, змальована і в історичному романі </w:t>
      </w:r>
      <w:r>
        <w:rPr>
          <w:rFonts w:cs="Arial" w:ascii="Arial" w:hAnsi="Arial"/>
          <w:sz w:val="24"/>
          <w:szCs w:val="24"/>
        </w:rPr>
        <w:t xml:space="preserve">«Роксолана». </w:t>
      </w:r>
      <w:r>
        <w:rPr>
          <w:rFonts w:cs="Arial" w:ascii="Arial" w:hAnsi="Arial"/>
          <w:sz w:val="24"/>
          <w:szCs w:val="24"/>
          <w:lang w:val="uk-UA"/>
        </w:rPr>
        <w:t>Українській дівчині Насті Лісовській судилося стати султаншею. Вона протягом сорока років своїм розумом і діяннями «потрясала безмежну Османську імперію і всю Європ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бачимо, автор здійснив неперевершені художні дослідження народних до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7:00Z</dcterms:modified>
  <cp:revision>1</cp:revision>
  <dc:subject/>
  <dc:title>Історія на сторінках романів Павла Загребельного</dc:title>
</cp:coreProperties>
</file>