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Історична романістика Павла Загребельного як історія людської душ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авло Загребельни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исьменник загадковий, важко вгадати, чого від нього можна чекати завтра, куди ми, читачі, рушимо слідом за його нестримною уявою. Кожен знайде Щось для себе у його великому творчому доробку. Але є ті твори, про які знають усі без винятку, бо це розповіді про наше минуле, про історію нашого народу, Батьківщину, її синів і дочок. Саме історичні романи принесли популярність Павлу Загребельному. І «Диво», і «Первоміст», і «Євпраксія» поставили його в ряд найчитабельніших українських прозаїків. </w:t>
      </w:r>
      <w:r>
        <w:rPr>
          <w:rFonts w:cs="Arial" w:ascii="Arial" w:hAnsi="Arial"/>
          <w:sz w:val="24"/>
          <w:szCs w:val="24"/>
        </w:rPr>
        <w:t xml:space="preserve">А «Роксолана», </w:t>
      </w:r>
      <w:r>
        <w:rPr>
          <w:rFonts w:cs="Arial" w:ascii="Arial" w:hAnsi="Arial"/>
          <w:sz w:val="24"/>
          <w:szCs w:val="24"/>
          <w:lang w:val="uk-UA"/>
        </w:rPr>
        <w:t xml:space="preserve">очевидно, побила всі рекорди популярності. Саме цей твір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ерший бестселер у повному розумінні цього сл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второві хотілося здійснити своєрідні художні дослідження народних доль, кожна з яких не втратила свого значення й сьогодні. Отож «Диво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доля таланту, «Смерть у Києві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оля державної ідеї, «Первоміст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оля народної споруди. «Євпраксія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роман про долю людини. А що доля людська, надто в трагічних її вимірах, найвиразніше простежується на прикладі жінки, то й написано роман </w:t>
      </w:r>
      <w:r>
        <w:rPr>
          <w:rFonts w:cs="Arial" w:ascii="Arial" w:hAnsi="Arial"/>
          <w:sz w:val="24"/>
          <w:szCs w:val="24"/>
        </w:rPr>
        <w:t xml:space="preserve">«Роксолана» про </w:t>
      </w:r>
      <w:r>
        <w:rPr>
          <w:rFonts w:cs="Arial" w:ascii="Arial" w:hAnsi="Arial"/>
          <w:sz w:val="24"/>
          <w:szCs w:val="24"/>
          <w:lang w:val="uk-UA"/>
        </w:rPr>
        <w:t>жінку, про трагедію розлуки з рідною землею, про трагедію втрати любові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романі про Настю Лісовську є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ріумф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>трагедія цієї жінки, є глибокий аналіз фактів під незвичним кутом зору: як могло статися, що в епоху титанів, чиї імена і сьогодні з гарячим захватом повторює світ, як вийшло, що в цій епосі не згубилося й не забулося, а прийшло до нас через віки ім'я рогатинської дівчинки, яка стала в історії Османської Порти поряд із султаном Сулейманом Пишн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ам Загребельний писав, що у цьому творі є два протилежні полюси: </w:t>
      </w:r>
      <w:r>
        <w:rPr>
          <w:rFonts w:cs="Arial" w:ascii="Arial" w:hAnsi="Arial"/>
          <w:sz w:val="24"/>
          <w:szCs w:val="24"/>
        </w:rPr>
        <w:t xml:space="preserve">Роксолана й Сулейман. Роксолана </w:t>
      </w:r>
      <w:r>
        <w:rPr>
          <w:rFonts w:cs="Arial" w:ascii="Arial" w:hAnsi="Arial"/>
          <w:sz w:val="24"/>
          <w:szCs w:val="24"/>
          <w:lang w:val="uk-UA"/>
        </w:rPr>
        <w:t xml:space="preserve">йде за розумом, </w:t>
      </w:r>
      <w:r>
        <w:rPr>
          <w:rFonts w:cs="Arial" w:ascii="Arial" w:hAnsi="Arial"/>
          <w:bCs/>
          <w:sz w:val="24"/>
          <w:szCs w:val="24"/>
          <w:lang w:val="uk-UA"/>
        </w:rPr>
        <w:t>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улейман за силою. Тільки думка вивищує нас, а не простір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час, яких нам ніколи ні подолати, ні заповнити. У ньому відношенні </w:t>
      </w:r>
      <w:r>
        <w:rPr>
          <w:rFonts w:cs="Arial" w:ascii="Arial" w:hAnsi="Arial"/>
          <w:sz w:val="24"/>
          <w:szCs w:val="24"/>
        </w:rPr>
        <w:t xml:space="preserve">Роксолана </w:t>
      </w:r>
      <w:r>
        <w:rPr>
          <w:rFonts w:cs="Arial" w:ascii="Arial" w:hAnsi="Arial"/>
          <w:sz w:val="24"/>
          <w:szCs w:val="24"/>
          <w:lang w:val="uk-UA"/>
        </w:rPr>
        <w:t>стоїть вище за Сулеймана, який змагався з простор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«Роксолані» є й тодішній загальноєвропейський контекст, й екзотична історія Туреччини, і виняткова людська доля, й минуле України в особливо драматичний для неї момен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втор дає зрозуміти, що реальна </w:t>
      </w:r>
      <w:r>
        <w:rPr>
          <w:rFonts w:cs="Arial" w:ascii="Arial" w:hAnsi="Arial"/>
          <w:sz w:val="24"/>
          <w:szCs w:val="24"/>
        </w:rPr>
        <w:t xml:space="preserve">Роксолана </w:t>
      </w:r>
      <w:r>
        <w:rPr>
          <w:rFonts w:cs="Arial" w:ascii="Arial" w:hAnsi="Arial"/>
          <w:sz w:val="24"/>
          <w:szCs w:val="24"/>
          <w:lang w:val="uk-UA"/>
        </w:rPr>
        <w:t>могла багато в чому відрізнятися від тієї жінки, яку зображено у романі. Письменник керується загальними відомостями, які подають хроніки тих часів. Одна з них стверджує: «Незаперечного впливу зазнавав султан у своєму гаремі від нової й амбітної наложниці російсько-українського походження, відомої під іменем Роксолан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івчинка, яку забрали від матері, від коханого, з рідної землі, пройшла життям, не зламавшись, не зрадивши свій народ, протягом усього життя намагалася покращити його становищ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сторичні романи Павла Загребельн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ґрунтовні розвідки минулого України, її героїв, подій, це сузір'я яскравих постатей, особистостей. Торкаючись історії конкретної людини, її душі, письменник додає яскраву картину життя, всю багатогранність, складність. Для самого автора цікавіші й ближчі натури сильні й вольові, які опираються недолі й прагнуть пливти у житті проти течій, але за покликом власної душі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0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06:00Z</dcterms:modified>
  <cp:revision>2</cp:revision>
  <dc:subject/>
  <dc:title>Історична романістика Павла Загребельного як історія людської душі</dc:title>
</cp:coreProperties>
</file>