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Яскрава особистість митця Сивоока, будівничого Софії Київської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за романом П. Загребельного «Диво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над тридцять років ішов Сивоок гірким шляхом до пізнання майстерності. Він відкрив для себе найголовніше: «Що є мистецтво?» Це могутній голос народу, що лунає з уст умільців. «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сопілка в устах мого народу»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говорить Сивоо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овгі поневіряння у візантійському полоні завершилися для Сивоока усвідомленням протиріч між бідними і багатими. Тому до нього на будівництво собору йшли «босі, без шапок, бідні, обірвані, він учив їх, працював в жив разом з ним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иступаючи до спорудження собору в Києві, Сивоок задумує щось велике і незвичне. У його уяві собор стояв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як </w:t>
      </w:r>
      <w:r>
        <w:rPr>
          <w:rFonts w:cs="Arial" w:ascii="Arial" w:hAnsi="Arial"/>
          <w:sz w:val="24"/>
          <w:szCs w:val="24"/>
          <w:lang w:val="uk-UA"/>
        </w:rPr>
        <w:t xml:space="preserve">образ його землі, образ, пролітаючий, мов зітхання вітру в осінньому листі. Цю летючу церкву як символ краси рідної Вітчизни митець вимріював усе життя. 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епер зародилося в ньому щось ніби рослинн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мов рослин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квітками і листями, він тепер жив і промовляв до людей тільки барвами, і все для нього вкладалося в мову барв. Хотів упіймати в барві й показати людям усе на світі: дівочий спів, пташиний політ, блимання зірок з чистого неба і сонце, сонц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«Написано фресок многоличних двадцять і п'ять, на них же постатей сто п'ятдесят і чотири майже в повний людський зріст, фресок одноличних на весь зріст написано двісті і двадцять, а поясних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то і вісімнадцять. Підлога з різного каменю. Він змальовує осінній сонцеворот у пишності золотистих лісів, в щедрості ланів, у буйнощах людської плоті».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І справді-бо: хто звів собор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диво з див? Гордій Отава, який усе життя вивчав історію Софії, а під час окупації захищав її від фашистів, висловив гіпотезу про народного митця, про великого народного майстр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ивоо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ак, Сивоок рівновеликий Мудрому, але не рівносутній йому, б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не з княжого двору вийшов, а з глибин пущі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Хлопчик із пущі став речником народу і рідної природ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06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06:00Z</dcterms:modified>
  <cp:revision>1</cp:revision>
  <dc:subject/>
  <dc:title>Яскрава особистість митця Сивоока, будівничого Софії Київської</dc:title>
</cp:coreProperties>
</file>