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ЗАГРЕБЕЛЬНИЙ ПАЛ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народився </w:t>
      </w:r>
      <w:r>
        <w:rPr>
          <w:rFonts w:cs="Arial" w:ascii="Arial" w:hAnsi="Arial"/>
          <w:i/>
          <w:iCs/>
          <w:sz w:val="24"/>
          <w:szCs w:val="24"/>
        </w:rPr>
        <w:t xml:space="preserve">1924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ку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Народився в с. Солошине на Полтавщині, Навчався у військовому училищі. У</w:t>
      </w:r>
      <w:r>
        <w:rPr>
          <w:rFonts w:cs="Arial" w:ascii="Arial" w:hAnsi="Arial"/>
          <w:i/>
          <w:iCs/>
          <w:sz w:val="24"/>
          <w:szCs w:val="24"/>
        </w:rPr>
        <w:t>17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 років добровільно пішов на фронт, був тяжко поранений, майже три роки перебував у фашистських концтабор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рацював у радянській військовій місії в Західній Німеччині. 3 1946 р.— у колгоспі рідного села. Після закінчення філологічного факультету Дніпропетровського університету був кореспондентом обласної газети. Згодом став завідувачем прози в редакції журналу «Вітчизна», був головним редактором газети «Літературна Україна». З </w:t>
      </w:r>
      <w:r>
        <w:rPr>
          <w:rFonts w:cs="Arial" w:ascii="Arial" w:hAnsi="Arial"/>
          <w:i/>
          <w:iCs/>
          <w:sz w:val="24"/>
          <w:szCs w:val="24"/>
        </w:rPr>
        <w:t xml:space="preserve">1964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.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ідповідальний секретар правління Спілки письменників України; у </w:t>
      </w:r>
      <w:r>
        <w:rPr>
          <w:rFonts w:cs="Arial" w:ascii="Arial" w:hAnsi="Arial"/>
          <w:i/>
          <w:iCs/>
          <w:sz w:val="24"/>
          <w:szCs w:val="24"/>
        </w:rPr>
        <w:t xml:space="preserve">1979-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1996 рр.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перший секретар правління СП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розаїк. Автор багатьох романів, зокрема історичних. Утворах на історичну тематику намагається показати відомих діячів передусім як особистостей, що возвеличилися не іменами, а ділами. Найвідоміші твори П. Загребельного: «Європа </w:t>
      </w:r>
      <w:r>
        <w:rPr>
          <w:rFonts w:cs="Arial" w:ascii="Arial" w:hAnsi="Arial"/>
          <w:i/>
          <w:iCs/>
          <w:sz w:val="24"/>
          <w:szCs w:val="24"/>
        </w:rPr>
        <w:t xml:space="preserve">45» (1959-1961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День для прийдешнього» </w:t>
      </w:r>
      <w:r>
        <w:rPr>
          <w:rFonts w:cs="Arial" w:ascii="Arial" w:hAnsi="Arial"/>
          <w:i/>
          <w:iCs/>
          <w:sz w:val="24"/>
          <w:szCs w:val="24"/>
        </w:rPr>
        <w:t xml:space="preserve">(1964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Диво», «Смерть у Києві» </w:t>
      </w:r>
      <w:r>
        <w:rPr>
          <w:rFonts w:cs="Arial" w:ascii="Arial" w:hAnsi="Arial"/>
          <w:i/>
          <w:iCs/>
          <w:sz w:val="24"/>
          <w:szCs w:val="24"/>
        </w:rPr>
        <w:t xml:space="preserve">(1973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Первоміст» </w:t>
      </w:r>
      <w:r>
        <w:rPr>
          <w:rFonts w:cs="Arial" w:ascii="Arial" w:hAnsi="Arial"/>
          <w:i/>
          <w:iCs/>
          <w:sz w:val="24"/>
          <w:szCs w:val="24"/>
        </w:rPr>
        <w:t xml:space="preserve">(1972);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Євпраксія» </w:t>
      </w:r>
      <w:r>
        <w:rPr>
          <w:rFonts w:cs="Arial" w:ascii="Arial" w:hAnsi="Arial"/>
          <w:i/>
          <w:iCs/>
          <w:sz w:val="24"/>
          <w:szCs w:val="24"/>
        </w:rPr>
        <w:t xml:space="preserve">(1975), «Роксолана» (1980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Я, Богдан» </w:t>
      </w:r>
      <w:r>
        <w:rPr>
          <w:rFonts w:cs="Arial" w:ascii="Arial" w:hAnsi="Arial"/>
          <w:i/>
          <w:iCs/>
          <w:sz w:val="24"/>
          <w:szCs w:val="24"/>
        </w:rPr>
        <w:t xml:space="preserve">(1983) </w:t>
      </w:r>
      <w:r>
        <w:rPr>
          <w:rFonts w:cs="Arial" w:ascii="Arial" w:hAnsi="Arial"/>
          <w:i/>
          <w:iCs/>
          <w:sz w:val="24"/>
          <w:szCs w:val="24"/>
          <w:lang w:val="uk-UA"/>
        </w:rPr>
        <w:t>та і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'язок релігії т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естетики в романі </w:t>
      </w:r>
      <w:r>
        <w:rPr>
          <w:rFonts w:cs="Arial" w:ascii="Arial" w:hAnsi="Arial"/>
          <w:b/>
          <w:sz w:val="24"/>
          <w:szCs w:val="24"/>
          <w:lang w:val="uk-UA"/>
        </w:rPr>
        <w:t>П. Загребельного «Диво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івтори тисячі років стоїть на древніх пагорбах красень Киї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толиця моєї рідної України. Її древні архітектурні споруди чарують своєю неповторною красою. Такою прекрасною пам'яткою є золотоверхий Софіївський собор. Його не могли зруйнувати ні орди нападників, ні стихійні лиха, ні німецькі бомби. Бо це не просто архітектурна споруда, а витвір людської душі, розуму і натхнення. Саме Софія Київська стоїть в центрі роману Павла Загребельного «Див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д багатьма складними питаннями б'ється в романі зодчий Сивоок, якому випало здійснити згодом великий творчий подвиг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имріяти і подарувати людям диво дивне землі Руської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офію Київську. Не просто розвивалися стосунки Сивоока з хрестом. Саме цю ознаку християнської релігії носив на собі отой чоловік, що вбив діда Родима. Довгу путь пройшов хлопець від язичника до християнина, але так однозначно й не вирішив: ким він є насправді?... «Скільки золота...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каже Сивоок, потрапивши до Києва, де особливо його вразила церква Богородиці. Поступово юнак прозріває, вивищується в людину, соціально більш зрілу за інших. Він нарешті збагнув при-чинно-наслідкову природу речей, їхню обов'язкову взаємозв'язаність. Своє світобачення, своє розуміння суті мистецтва, наріжним каменем якого повинна бути правда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се це "притаманне Сивоокові. За задумом Ярослава Мудрого збудує зодчий Сивоок Софію Київську, рівного якій не було собору в усій північній півкулі. Гине Сивоок, гине і Гордій Отава — вітчизняний мистецтвознавець, але вже під час Другої світової війни. Отава навідріз відмовляється віддати фрески Софії Київської в німецький музей. Продовжує справу батька Борис Ота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редставник нового покоління вчених. Софія Київська для нього святиня, символ надбання українського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мою думку саме Софіївський собор є символом духовності і водночас прекрасним витвором мистецтва, який передається як дорогоцінна естафета від покоління до поколінн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6:00Z</dcterms:modified>
  <cp:revision>2</cp:revision>
  <dc:subject/>
  <dc:title>ЗАГРЕБЕЛЬНИЙ ПАЛО</dc:title>
</cp:coreProperties>
</file>