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раз Софії Київської – символ духовного надбання українського народу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ЗА РОМАНОМ ПАВЛА ЗАГРЕБЕЛЬНОГО «ДИВО»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авло Загребельний — відомий український письменник, автор багатьох творів про наших сучасників. Але особливе місце посідають в його творчості історичні романи. Один із найвідоміших — роман «Диво», над яким автор працював десять років, маючи на меті «показати нерозривність часів, показати, що великий культурний спа-док, залишений нам історією, існує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 самодостатнь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иївська Русь привертала до себе пильну увагу багатьох поколінь дослідників, поетів, оповідачів. Павло Загребельний у романі «Диво» творить образ Київської Русі, її суспільного життя, культури. Це один з багатьох історичних творів про ті часи, але в ньому автору, як нікому раніше, вдалося розкрити суперечності давньої доби і разом з тим створити яскраві художні образи. Це розповідь про чудо архітектурного мистецтва наших предків — Софію Київську, про її долю та місце в нашій духовній історії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Софія Київська — один з головних героїв роману. Цей мистецький витвір змальовано як незвичайне диво, що «ніколи не кінчається й не переводиться». І читачі роману стають свідками створення цього дива, знайомлячись з будівничим Софії Київської — Сивооком. Талановитий древлянин багато блукав по Русі, був ченцем у болгарському монастирі, згодом потрапив до Візантії і працював у константинопольського майстра як будівник і оздоблювач храмів. Згодом, дозрілий у своєму таланті й розумінні життя, повернувся до Києва, у рідну землю. Повернувся, щоб створити Софію, собор, в якому використав традиції предків та досвід, набутий по всіх світах. Він — чудовий талант, майстер у мистецькому подвигу, котрому віддав себе до останку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Мистецтво знаєш?» — допитувався князь Ярослав. «Все роблю, — сказав Сивоок». Приступаючи до спорудження собору в Києві, Сивоок задумує щось велике і незвичайне, бо малість не може здивувати світ. В його уяві собор стояв як образ його землі, який народився з давніх спогадів і нової зустрічі з Дніпром і пущами, це був «образ пролітаючий, мов зітхання вітру в осінньому листі...» Цю величну церкву як символ краси рідної вітчизни, а не </w:t>
      </w:r>
      <w:r>
        <w:rPr>
          <w:rFonts w:cs="Arial" w:ascii="Arial" w:hAnsi="Arial"/>
          <w:u w:val="single"/>
        </w:rPr>
        <w:t>пристанище</w:t>
      </w:r>
      <w:r>
        <w:rPr>
          <w:rFonts w:cs="Arial" w:ascii="Arial" w:hAnsi="Arial"/>
        </w:rPr>
        <w:t xml:space="preserve"> Бога, митець вимріював усе життя.</w:t>
      </w:r>
    </w:p>
    <w:p>
      <w:pPr>
        <w:pStyle w:val="Normal"/>
        <w:ind w:firstLine="380"/>
        <w:jc w:val="both"/>
        <w:rPr>
          <w:rFonts w:ascii="Arial" w:hAnsi="Arial" w:cs="Arial"/>
        </w:rPr>
      </w:pPr>
      <w:r>
        <w:rPr>
          <w:rFonts w:cs="Arial" w:ascii="Arial" w:hAnsi="Arial"/>
        </w:rPr>
        <w:t>У процесі творення собору Сивоок наче самознищувався. «Тепер зродилося в ньому щось ніби рослинне: мов рослини — квітками і листями, він тепер жив і промовляв до людей тільки барвами ... спливав крізь кінці пальців на свої мозаїки, небаченими кольорами...»</w:t>
      </w:r>
    </w:p>
    <w:p>
      <w:pPr>
        <w:pStyle w:val="Normal"/>
        <w:ind w:firstLine="380"/>
        <w:jc w:val="both"/>
        <w:rPr/>
      </w:pPr>
      <w:r>
        <w:rPr>
          <w:rFonts w:cs="Arial" w:ascii="Arial" w:hAnsi="Arial"/>
        </w:rPr>
        <w:t>Складним і суперечливим постає образ князя Ярослава, але змальовується Ярос-лав Мудрий передусім як людина і син свого часу. Багато в яких рисах привабливий і водночас жорстокий, закоханий у книги, прогресивний як розбудовувач Київської держави і разом з тим, звичайно ж, виразник інтересів свого класу, далекий від турбот про життя простого народу. Задумав Ярослав спорудити собор на зразок величних храмів візантійських. Ним волів здивувати світ. І задум Сивоока припав йому до душі. У цьому незвичайному соборі князь хотів знайти примирення нового, чужого зі старим, своїм, подолати роздвоєність, що мучила його протягом багатьох років.</w:t>
      </w:r>
    </w:p>
    <w:p>
      <w:pPr>
        <w:pStyle w:val="Normal"/>
        <w:ind w:firstLine="380"/>
        <w:jc w:val="both"/>
        <w:rPr/>
      </w:pPr>
      <w:r>
        <w:rPr>
          <w:rFonts w:cs="Arial" w:ascii="Arial" w:hAnsi="Arial"/>
        </w:rPr>
        <w:t>«Цей собор вже з першого дня його існування, певно, мало хто вважав за житло для Бога — він сприймався як надійний притулок людського духу, тут відразу задомовився дух громадянства і мудрості тих, хто вибудовував державність Київської Русі ... Диво!»</w:t>
      </w:r>
    </w:p>
    <w:p>
      <w:pPr>
        <w:pStyle w:val="Normal"/>
        <w:ind w:firstLine="380"/>
        <w:jc w:val="both"/>
        <w:rPr/>
      </w:pPr>
      <w:r>
        <w:rPr>
          <w:rFonts w:cs="Arial" w:ascii="Arial" w:hAnsi="Arial"/>
        </w:rPr>
        <w:t>П. Загребельний у своєму романі зумів показати історію України, об'єднавши три її шари: давнину, другу світову війну й сьогодення. А головний об'єднуючий центр — це образ Софії Київської, незвичайного дива з див «во всем полунощи земном». У розділах роману, де розповідається про окупований фашистами Київ, а також про мирне життя героїв в шістдесяті роки, усі персонажі пов'язані з собором. У роки Великої Вітчизняної війни есесівець Шнурре за наказом фюрера хоче вирізати найкращі фрески для музею в гітлерівському Лінці. Учений-історик Гордій Отава перешкоджає йому ціною власного життя. Син Гордія, також історик, настільки закоханий у собор, що не може відмовитися від цього дива навіть заради кохання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бор зв'язує покоління, говорить з нами про минуле, про культуру нашого народу. Одночасно з «Собором» Олеся Гончара роман П. Загребельного «Диво» закликає сучасників «берегти собор людських душ», будувати майбутнє свого народу, його добробут і щастя. Створений майстром образ Софії Київської проступає крізь імлу століть і втілює невмирущість духу українського народу. За довгу історію свого існування різні завойовники намагалися знищити це диво, та знову і знову поставав собор. Він «стояв уперто, несхитно, вічно, так ніби не будований був, а виріс із щедрот київської землі...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4:00Z</dcterms:created>
  <dc:creator>Evgeny Vasiliev</dc:creator>
  <dc:description/>
  <cp:keywords/>
  <dc:language>en-US</dc:language>
  <cp:lastModifiedBy>Evgeny Vasiliev</cp:lastModifiedBy>
  <dcterms:modified xsi:type="dcterms:W3CDTF">2006-02-01T08:05:00Z</dcterms:modified>
  <cp:revision>7</cp:revision>
  <dc:subject/>
  <dc:title>Образ Софії Київської – символ духовного надбання українського народу</dc:title>
</cp:coreProperties>
</file>