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едія роду Половців у романі Ю. Яновського «Вершник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ь і прочитано роман Ю. Яновського «Вершники», обговорено його побудову і проблематику, мову і стиль, а на серці біль, біль за те, що все, про що на</w:t>
        <w:softHyphen/>
        <w:t>писав письменник, було нашою трагічної історією, яку, на жаль, вже не можна повернути чи виправ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мані «Вершники» порушено багато проблем: трагедія роду і народу, роз</w:t>
        <w:softHyphen/>
        <w:t>пад родини заради ідеї, революція і народ, політичні платформи різних партій і політичних сил, відданість справі, творча праця та духовні цінності. Але найбо</w:t>
        <w:softHyphen/>
        <w:t>лючішою є проблема братовбивчої громадянської вій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лант і далекоглядність роману «Вершники» Ю. Яновського в тому, що автор зумів написати ідеологічно правильний на той час твір, але емоційний ак</w:t>
        <w:softHyphen/>
        <w:t>цент зробити на іншому — письменник не схвалює криваву різню, братовбив</w:t>
        <w:softHyphen/>
        <w:t>ство, хоча б і заради нов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йна — це завжди нещастя і горе для народу, горе для країни. У новелі «По</w:t>
        <w:softHyphen/>
        <w:t>двійне коло» автор передає картину жахливої братовбивчої різні, яка є трагедією не тільки роду, а й народу: за один день війни загинули сотні людей і серед них три брати Половці. Знехтування батьківського заповіту: «Тому роду не буде пе</w:t>
        <w:softHyphen/>
        <w:t>реводу, в котрому браття милують згоду», сліпа приналежність до класу — тра</w:t>
        <w:softHyphen/>
        <w:t>гедія братів Полов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ого дня у серпні 1919 року доля звела братів Половців під Компаніївкою, щоб вони вбили один одного, бо у вирі громадянської війни вони опи</w:t>
        <w:softHyphen/>
        <w:t>нились у ворогуючих таборах: Андрій — у денікінців, Оверко — у петлюрівців, Панас — у махновців, Іван — у більшовиків. Належність до різних політичних платформ, бажання помсти і жорстокої розправи представників однієї платфор</w:t>
        <w:softHyphen/>
        <w:t>ми над представниками іншої призводить до безсердечної розправи над брата</w:t>
        <w:softHyphen/>
        <w:t>ми. В ім'я примарних ідей брати Половці вбивали один одного. Яка ж віра може зруйнувати братню любов? Та й чи віра це? Якщо брат вбиватиме брата — то кому ж вірити? Троє братів вбито, а двоє, якщо і повернуться до батьків, то ким вони для них будуть? На жаль, лише братовбивц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«Вершники» — це протест Ю. Яновського проти війни та братовбив</w:t>
        <w:softHyphen/>
        <w:t>ства, заклик зважити на помилки історії та ніколи не припускатися ї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55:00Z</dcterms:created>
  <dc:creator>Evgeny Vasiliev</dc:creator>
  <dc:description/>
  <cp:keywords/>
  <dc:language>en-US</dc:language>
  <cp:lastModifiedBy>Evgeny Vasiliev</cp:lastModifiedBy>
  <dcterms:modified xsi:type="dcterms:W3CDTF">2006-02-03T08:55:00Z</dcterms:modified>
  <cp:revision>1</cp:revision>
  <dc:subject/>
  <dc:title>Трагедія роду Половців у романі Ю</dc:title>
</cp:coreProperties>
</file>