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Фольклорні джерела роману «Вершники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Романтик Ю. Яновський та його роман у новелах «Вершники». (Роман «Вершники» оригінальний як багатством змісту, так і досконалістю худож</w:t>
        <w:softHyphen/>
        <w:t>ньої форми, а ще і своєю символікою: символічні і назва роману, і назви но</w:t>
        <w:softHyphen/>
        <w:t>вел, і зображувані події, образ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Художня своєрідність роману «Вершник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Багатство змісту і досконалість художньої форми твору. («Вершники» — роман у новелах, у яких автор в стилі народного епосу розповідає про складні і буремні роки періоду громадянської війни. Кожна з новел має і народнопоетичні символи, і розмаїття планів зображенн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Мова роману. (Мова твору глибоко емоційна, насичена метафорами, по</w:t>
        <w:softHyphen/>
        <w:t>рівняннями, відзначається образністю у стилі народнопісенної творчос</w:t>
        <w:softHyphen/>
        <w:t>ті нашого народу. В романі багато звертань і до буремного 19-го року, і до героїв; багато народних епітетів — сини-красені, богатирі, Половчиха, яка символізує вірність, порівнюється з Ярославною; мова лаконічна, що свідчить про високу духовну велич герої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Жанри народної творчості і роман Ю. Яновського «Вершники». (Події в романі Ю. Яновський подає в героїчному, піднесеному плані. Це єднає роман із такими жанрами народної творчості, як українські народні думи, героїчні поеми, народні плачі. Новела «Подвійне коло» нагадує народ</w:t>
        <w:softHyphen/>
        <w:t>ні думи, «Лист у вічність» — баладу про подвиг безіменного листоноші, а «Шлях армій» — легенду про залізну троянду. Дуже багато творів цих жанрів в усній народній творчост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Символіка роману. (Роман Ю. Яновського насичений і символами: сим</w:t>
        <w:softHyphen/>
        <w:t>волічні і образи, і назва роману і новел, і зображувані події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Значення роману. (Роман «Вершники» — це болючі, але правдиві сторінки нашої історії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55:00Z</dcterms:created>
  <dc:creator>Evgeny Vasiliev</dc:creator>
  <dc:description/>
  <cp:keywords/>
  <dc:language>en-US</dc:language>
  <cp:lastModifiedBy>Evgeny Vasiliev</cp:lastModifiedBy>
  <dcterms:modified xsi:type="dcterms:W3CDTF">2006-02-03T08:55:00Z</dcterms:modified>
  <cp:revision>1</cp:revision>
  <dc:subject/>
  <dc:title>Фольклорні джерела роману «Вершники»</dc:title>
</cp:coreProperties>
</file>