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ема громадянської війни в романі Ю. Яновського «Вершник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I. «Вершники» Ю. Яновського — роман про громадянську війну на Україні. (Ю. Яновського справедливо називають новатором в українській літературі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 Він — один із представників неоромантичної течії, мабуть, тому роман в новелах «Вершники» найменший за обсягом і найзмістовніший за тематикою роман про громадянську війну на Україн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Жахливі сторінки історії України на сторінках роману «Вершник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Своєрідність і оригінальність роману. («Вершники» — роман у новелах, кожна з яких є розповіддю про громадянську війну, про ті політичн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или, які були в ті буремні роки. Те, що новели не пов'язані одним сю</w:t>
        <w:softHyphen/>
        <w:t>жетом, дало змогу авторові сказати все, що було на серці і не відійти від історичної правди. Сказати те, що не міг сказати вголос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Роман «Вершники» — це болючі роздуми митця про непростий час нашої історії. (У своєму творі Ю. Яновський показує трагедію українського на</w:t>
        <w:softHyphen/>
        <w:t xml:space="preserve">роду 20-х років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тя, яка полягала в зміні родинних і народних цінностей заради якихось нових, невідомих, трагедію братовбивчої війни. Ця війна, наголошує автор, пройшла не лише територією України, а й по людських долях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Політичні настрої у 20-ті роки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— на сторінках роману «Вершники». (Роман «Вершники», відображаючи події громадянської війни в Україні, розкриває політичні платформи різних партій та їх ставлення до описуваних подій. Народ мусив орієнтуватися у політичних концепціях денікінців, петлюрівців, махновців, більшовиків. Це було непросто!) НІ. Роман «Вершники» Ю. Яновського та його антивоєнна спрямованість. (Май</w:t>
        <w:softHyphen/>
        <w:t>стерність і оригінальність роману «Вершники» в тому, що Ю. Яновський у страшні роки репресій і голодомору зумів написати його так, що одні читали буква в букву, а інші — між рядками. Бо хіба «революційні ідеали» переважи</w:t>
        <w:softHyphen/>
        <w:t>ли терор і голод, епідемії, зруйновану промисловість і сільське господарство, що загальмувало розвиток нашої держави на десятиріччя, втрату загально</w:t>
        <w:softHyphen/>
        <w:t>людських моральних принципів? У своєму щоденнику Ю. Яновський запи</w:t>
        <w:softHyphen/>
        <w:t>сав: «...І думав я не тільки те, що писав у книжках». Тож читайте «Вершни</w:t>
        <w:softHyphen/>
        <w:t>ки» і між рядками, якщо хочете зрозуміти Ю. Яновськог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4:00Z</dcterms:created>
  <dc:creator>Evgeny Vasiliev</dc:creator>
  <dc:description/>
  <cp:keywords/>
  <dc:language>en-US</dc:language>
  <cp:lastModifiedBy>Evgeny Vasiliev</cp:lastModifiedBy>
  <dcterms:modified xsi:type="dcterms:W3CDTF">2006-02-03T08:54:00Z</dcterms:modified>
  <cp:revision>1</cp:revision>
  <dc:subject/>
  <dc:title>Тема громадянської війни в романі Ю</dc:title>
</cp:coreProperties>
</file>