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дейний смисл назви новели «Подвійне коло»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романом Ю. І. Яновського «Вершники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Подвійне коло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азва першої новели роману Ю. Яновського «Вершники». Трагічні події описані в ній: п'ять братів Половців зустрічаються на кривавих дорогах громадянської війни. Підіймає руку брат на брата, бо хоч і одного роду, та до різних берегів прибились вони: Андрій командував загоном Добровільної армії Денікіна, Оверко воював у кінноті Петлюри, Панас і Сашко були махновцями, а Іван — бійцем Червоної Армії. Андріїв загін потрапляє в полон до петлюрівців. Під Компаніївкою, охоплені безумством війни, люди калічать, убивають одне одного. Справжнім пеклом стала земля. І великий грішник Оверко вбиває свого брата Андрія. А коли перед смертю Андрій нагадує братові слова батька: «Тому роду немає переводу, де брати милують згоду», Оверко відповідає: «Рі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основа, а найперше держава, а коли ти на державу важиш, тоді рід хай плаче, тоді брат брата зарубає». Як драматично і правдиво описане це перше коло страшних випробувань, що випали на долю брат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 ось і друге коло: Оверко стоїть перед своїм ворог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ратом Панасом. Проклинає Оверко свого брата-вбивцю так само, як нещодавно прокляв його Андрій. Земля, здається, здригнулася, коли Оверкова смерть вилетіла з Панасового маузера. Каїн і Авель... Найстрашнішим вважається гріх братовбивства. І це подвійне коло братовбивства своєю страшною правдою вражає читача. Досягає цього письменник особливою манерою письма. В одному реченні оживає неспокійна трагічна епоха, стрімкі події бою. Лаконізм, висока метафоричність, каскад однорідних сурядних речень створюють це враження. Перше рече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і свого роду камертон, який задає тон всій розповіді про подвійне коло людських страждань: звучать високі, напружені, трагічні ноти. Важка болісна оповідь переривається описами епізодів із життя батька, Матвія Половця. І від цього криваві події здаються ще страшніш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устріч махновців з Червоною Армію теж завершується вбивством. Правда, цього разу Панас сам вбиває себе. Такий кінець новели є логічним завершенням розповіді автора про страшні події громадянської війни, про великі випробування й страждання, які випали на долю люд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3:00Z</dcterms:modified>
  <cp:revision>1</cp:revision>
  <dc:subject/>
  <dc:title>Ідейний смисл назви новели «Подвійне коло» </dc:title>
</cp:coreProperties>
</file>