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іх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 </w:t>
      </w:r>
      <w:r>
        <w:rPr>
          <w:rFonts w:cs="Arial" w:ascii="Arial" w:hAnsi="Arial"/>
          <w:b/>
          <w:bCs/>
          <w:sz w:val="24"/>
          <w:szCs w:val="24"/>
          <w:lang w:val="uk-UA"/>
        </w:rPr>
        <w:t>спокут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романом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Ю. І. Яновського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«Вершники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овелу «Подвійне коло» із роману Ю. Яновського «Вершники» можна назвати ще одним «листом у вічність». Про що цей лист? Насамперед, про трагедію людської душі, що переступила святі закони Господніх заповідей і вчинила непрощенний грі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братовбив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вгий час радянська літературознавча критика водила нас манівцями навкруг цього самобутнього роману, трактувала його як твір, пройнятий пафосом героїки громадянської війни. Сьогодні ми маємо змогу поглянути на це художнє полотно з позицій гуманізму, людяності, народної моралі й е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с вражає початок роман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звичайний і страшний водночас. У кривавий вир подій громадянської війни вводить нас новела «Подвійне коло». Явище братовбивчої війни саме по собі глибоко трагедійне. «Люби ближнього свого, як самого себе», «Не убий!» — ці Божі заповіді грубо порушуються на кожному кроці, і люди, засліплені якимись химерними обіцянками, коять страшний гріх, наслідки якого відлунюватимуть трагедіями не одного майбутнього поколі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рати Половці, сини «чесного чорноморського рибалки» Мусія Половця, визначилися на своєму життєвому шляху ще до початку революції; жили відповідно до своїх уподобань, намірів, світобачення. Чи можемо ми засуджувати того ж Андрія — офіцера царської армії, вояку «за веру, царя і отечество», чи Оверка — палкого прихильника української національної ідеї, чи Панаса, вільного, як вітер, і непокірного, чи Івана, який «працював на заводі й робив революцію»? Ні, звичайно. Всі ми різні й маємо право на свою точку зору і своє місце в жит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одина Половців була по-своєму щаслива. Старий батько, людина мужня й мудра, вчив своїх синів щиро поважати родинні традиції, бо «тому роду не буде переводу, в котрому браття милують згод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сі ми, безперечно, розуміємо, що значить злагода в сім'ї. Міцна род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іцна держава. Це істина. Тому кожен усвідомлює, що сім'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святе, недоторканне, міцне, чисте, віч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Революція, прогримівши над нашою землею у жовтні 1917-го, розвела людей в різні боки, поділила на табори, що ворогують між собою. Доля братів Половців у цей важкий, трагічний період історії </w:t>
      </w:r>
      <w:r>
        <w:rPr>
          <w:rFonts w:cs="Arial" w:ascii="Arial" w:hAnsi="Arial"/>
          <w:sz w:val="24"/>
          <w:szCs w:val="24"/>
        </w:rPr>
        <w:t>скла</w:t>
      </w:r>
      <w:r>
        <w:rPr>
          <w:rFonts w:cs="Arial" w:ascii="Arial" w:hAnsi="Arial"/>
          <w:sz w:val="24"/>
          <w:szCs w:val="24"/>
          <w:lang w:val="uk-UA"/>
        </w:rPr>
        <w:t>л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z w:val="24"/>
          <w:szCs w:val="24"/>
          <w:lang w:val="uk-UA"/>
        </w:rPr>
        <w:t>ся відповідно до їхніх поглядів, і це призвело до розриву родинного кола. У поєдинках брати, відчуваючи один до одного люту ненависть, розбурхану різними політичними силами, вбивають один одного. Живими лишаються тільки Іван та малий Сашко, і це було історично достовірно: перемогла революці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ле якою ціною дісталася ця перемога?! Безбожною! Брат ішов проти брата, батько проти сина, рід проти роду. Забули сини батькову науку і гірко та страшно поплатилися за це десятиріччями бездуховності, моральної нікчемності, жорстокості, безсоромності, підлоти, розстрілів, підозр, концтаборів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яжко спокутують українці непростимий гріх. Яновський передбачав таку розплату, а тому застерігав нас від нехтування святими заповідями, закликав берегти в собі людяність і не втрачати її заради якоїсь нереальної і нездійсненної ідеї, що несе людям смерть і нещаст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3:00Z</dcterms:modified>
  <cp:revision>1</cp:revision>
  <dc:subject/>
  <dc:title>Гріх і спокута</dc:title>
</cp:coreProperties>
</file>