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Трагедія роду Половців у романі “Вершники” Юрія Яновського.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Роман у новелах “Вершники” (1935) – один із кращих творів україн</w:t>
        <w:softHyphen/>
        <w:t>ської літератури про громадянську війну. Про роботу над романом Ю. Яновський писав: “...я намагався... показати справжніх натхненників... громадянської війни..., вивести на сторінки книги трудящий народ – його сталеварів, селян, шахтарів, його інтелігенцію... Я звернув особливу увагу на мову, гідну, на мій погляд, розповісти про героїв”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Такий був задум письменника. І він з ним блискуче впорався, об'єктивно розкривши трагедію і героїзм драматичної епохи. Зображені у романі події потрібно розглядати саме у поєднанні героїчного і трагедійно-драматичного. Таке трактування зображуваних подій найбільш очевидне у новелі “Подвійне коло”. Ця новела вражає жахливою картиною перебігу подій за один день війни, коли у вирі подій гинуть сотні людей і серед них три брати Половці. Головними персонажами тут виступають брати Половці – “одного роду, та не одного класу”, як висловлюється червоноармійський комісар Герт. Сліпа приналежність до “класу” стала підставою братовбивс</w:t>
        <w:softHyphen/>
        <w:t>тва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Одного дня у “серпні нечуваного тембру” 1919 року доля звела братів під Компаніївкою, що недалеко від рідного села, щоб вони вбили один од</w:t>
        <w:softHyphen/>
        <w:t>ного. Батько та мати вчили їх риболовецької праці та жити у злагоді, бо “тому роду не буде переводу, в котрому брати милують згоду”. Але життя внесло певні корективи, і кожного з них доля повела іншою дорогою. По</w:t>
        <w:softHyphen/>
        <w:t>трапивши у вир війни, вони опинилися у ворогуючих таборах. Оверко вою</w:t>
        <w:softHyphen/>
        <w:t>вав у загонах Петлюри, очолюючи там “купу кінного козацтва головного отамана Симона Петлюри”. Денікінський офіцер Андрій Половець коман</w:t>
        <w:softHyphen/>
        <w:t>дує “загоном добровольчої армії генерала Денікіна”, на українській землі воює за “матінку-Росію”. Панас – махновець, в Української держави від</w:t>
        <w:softHyphen/>
        <w:t>войовує “територію матері порядку анархії”. Разом з Панасом наймолод</w:t>
        <w:softHyphen/>
        <w:t>ший Половець – 14-річний Сашко. Згодом його забрав із собою червоиоа-рмієць Іван. Він з'явився зі своїм загоном вкінці, розправився з махновцями і завершив братовбивство.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Новела розпочинається надзвичайно динамічним розвитком подій:</w:t>
      </w:r>
    </w:p>
    <w:p>
      <w:pPr>
        <w:pStyle w:val="Normal"/>
        <w:spacing w:lineRule="auto" w:line="240"/>
        <w:ind w:left="0" w:firstLine="567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“</w:t>
      </w: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Лютували шаблі, І коні бігали без вершників, і Половці не пізнавали один одного...”. Висока емоційна напруга після бою відключає розум, осмислення подій. Переможці жадають помсти і жорстокої розправи над полонени</w:t>
        <w:softHyphen/>
        <w:t>ми: “Дехто простягав руки і йому рубали руки, підіймав до неба вкрите пи</w:t>
        <w:softHyphen/>
        <w:t>лом обличчя, і йому рубали шаблею обличчя, падав до землі і їв землю, за</w:t>
        <w:softHyphen/>
        <w:t>хлинаючись передсмертною тугою, і його рубали по чім попало і топтали конем”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Якось холодно і байдуже, ніби не про брата йдеться, подає команду Оверко вбити Андрія: “Та рубайте його, козацтво”.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Майже так само поводить себе Панас, подолавши Оверкове військо. Він власноручно вбиває Оверка, попередньо винісши цинічний вирок бра</w:t>
        <w:softHyphen/>
        <w:t>тові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Іван не вбивав переможеного Панаса, він не встиг цього зробити, то</w:t>
        <w:softHyphen/>
        <w:t>му що Панас сам застрелився. Але з наказу Івана безжально були розстріля</w:t>
        <w:softHyphen/>
        <w:t>ні всі полонені, які не захотіли перейти до червоноармійців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На фоні жорстокого часу Половці стають не менш жорстокими. Вони не стали зрадниками, боягузами, відступниками, а стали лише завзятими непримиренними ворогами.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Біда і трагедія братів Половців у тому, що вони “не милували згоду”. В ім'я примарних ідей вони вбивали один одного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Своїм романом “Вершники” Ю. Яновський наштовхує на думку про зв'язок між революцією, бездушним братовбивством у горнилі громадян</w:t>
        <w:softHyphen/>
        <w:t>ської війни і масовим нищенням українців у 20-30-х роках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8"/>
      <w:ind w:left="280" w:hanging="280"/>
      <w:jc w:val="both"/>
    </w:pPr>
    <w:rPr>
      <w:rFonts w:ascii="Arial" w:hAnsi="Arial" w:eastAsia="Times New Roman" w:cs="Arial"/>
      <w:i/>
      <w:iCs/>
      <w:color w:val="auto"/>
      <w:sz w:val="12"/>
      <w:szCs w:val="1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04"/>
      <w:ind w:left="0" w:hanging="0"/>
      <w:jc w:val="left"/>
    </w:pPr>
    <w:rPr>
      <w:rFonts w:ascii="Times New Roman" w:hAnsi="Times New Roman" w:cs="Times New Roman"/>
      <w:i w:val="false"/>
      <w:iCs w:val="false"/>
      <w:sz w:val="8"/>
      <w:szCs w:val="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39:00Z</dcterms:created>
  <dc:creator>Evgeny Vasiliev</dc:creator>
  <dc:description/>
  <cp:keywords/>
  <dc:language>en-US</dc:language>
  <cp:lastModifiedBy>Evgeny Vasiliev</cp:lastModifiedBy>
  <dcterms:modified xsi:type="dcterms:W3CDTF">2006-02-01T09:39:00Z</dcterms:modified>
  <cp:revision>1</cp:revision>
  <dc:subject/>
  <dc:title>Трагедія роду Половців у романі “Вершники” Юрія Яновського</dc:title>
</cp:coreProperties>
</file>