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и жінок-кріпачок у творі Марка Вовчка «Інститутк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рко Вовчок у багатьох своїх творах показала тяжке підневільне життя жі</w:t>
        <w:softHyphen/>
        <w:t>нок-кріпачок. Не стала винятком і повість «Інститутка», де письменниця зма</w:t>
        <w:softHyphen/>
        <w:t>лювала правдиві образи Устини, Катрі, бабус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иттєрадісною вдачею, волелюбністю й оптимізмом приваблює Устина. Вона рано залишилася сиротою, росла в чужих людей. В десять років її забрали до панського двору та примусили працювати нарівні з дорослими. Важко їй було у старої пані, і зовсім нестерпним стало життя при панночці. «Прийду було її вбирати, вже якої наруги я од неї не натерплюся!..» А одного разу панночка мало не задушила свою покоївку. Устина покірна долі, мовчки зносить усі знущан</w:t>
        <w:softHyphen/>
        <w:t>ня. Хоч дівчина й покоряється панам, але весь час мріє про волю: «Коли б воля, заспівав би так, щоб і на селі лунало...» Звільнилася вона від кріпацької неволі, коли Прокопа віддали в москалі. І хоча їй і в місті доводилося тяжко працюва</w:t>
        <w:softHyphen/>
        <w:t>ти, але вона почувала себе щасливою. Устина була безмежно вдячною Прокопу за те, що він визволив її з кріпач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відміну від Устини, Катря була вільною козачкою. Вийшовши заміж за кріпака Назара, змушена була працювати на панів. Спочатку вона годила їм, намагалася працею заслужити подяку. А замість неї — дорікання шматком хлі</w:t>
        <w:softHyphen/>
        <w:t>ба, їй не дозволили навіть побути біля хворої дитини. Після смерті немовляти Катря перестає коритися панам. Вона сміливо заявляє: «Тепер я вже не боюся вас! Хоч мене живцем із’їжте тепер!» Вона дуже побивається за дитиною, жит</w:t>
        <w:softHyphen/>
        <w:t>тя для неї стало беззмістовним, безрадісним. Катрі не вистачає сили волі, стій</w:t>
        <w:softHyphen/>
        <w:t>кості й наполегливості. Вона «...не схотіла на світі жити», покінчила життя са</w:t>
        <w:softHyphen/>
        <w:t>могуб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охи в іншому плані змальована бабуся. Вона зовсім примирилася із своїм підневільним становищем. На запитання Устини, чи залишиться бабуся в цьому пеклі й далі терпітиме знущання, старенька відповіла: «І терпітиму, пташко!» Хоча бабуся й покірна панам, у неї не зникли такі людські риси, як справедли</w:t>
        <w:softHyphen/>
        <w:t>вість, чесність, почуття власної гідності. Вона завжди говорила спокійно, ходи</w:t>
        <w:softHyphen/>
        <w:t>ла тихо, не метушилася, не звертала уваги на лайку панночки: «Як не лає, як не кричить на неї пані, — бабуся не лякається, не метушиться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ь такі вони — чесні і працелюбні, щирі і вільнолюбиві жінки-кріпачки — героїні повісті «Інститутка». Цими образами Марко Вовчок показала моральну перевагу кріпаків над панами, підтвердила готовність Катрі й Устини дорогою ціною заплатити за волю і незалежні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8:02:00Z</dcterms:created>
  <dc:creator>Evgeny Vasiliev</dc:creator>
  <dc:description/>
  <cp:keywords/>
  <dc:language>en-US</dc:language>
  <cp:lastModifiedBy>Evgeny Vasiliev</cp:lastModifiedBy>
  <dcterms:modified xsi:type="dcterms:W3CDTF">2006-02-01T18:02:00Z</dcterms:modified>
  <cp:revision>1</cp:revision>
  <dc:subject/>
  <dc:title>Образи жінок-кріпачок у творі Марка Вовчка «Інститутка»</dc:title>
</cp:coreProperties>
</file>