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Інститутка Марка Вовчка - перша українська реалістична повість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овість Марка Вовчка «Інститутка» була першим великим твором, у яко</w:t>
        <w:softHyphen/>
        <w:t>му показано антагонізм між кріпаками і кріпосниками, стихійний протест проти жорстокості та сваволі панства, засуджувалося кріпацтво як велике соціаль</w:t>
        <w:softHyphen/>
        <w:t>не зл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Розпочала письменниця роботу над повістю в Немирові на основі спостере</w:t>
        <w:softHyphen/>
        <w:t>жень життя у панських маєтках. Змалювала вона повновладну поміщицю і пов</w:t>
        <w:softHyphen/>
        <w:t>ністю залежних від її волі кріпаків. Марко Вовчок правдиво показала їхнє жит</w:t>
        <w:softHyphen/>
        <w:t>тя, їхнє підневільне, безправне становище. «Сидимо було день при дні у дівочій та робимо», — розповідає Устина. «Спасибі хоч за те, що не б'ють десять раз на день, як от по інших, чуємо». Описано в повісті знущання й наруги, яких зазна</w:t>
        <w:softHyphen/>
        <w:t>ли кріпаки від панночки. Малюючи цей образ, Марко Вовчок зуміла показати своє ставлення до таких панночок. Щоб викликати презирство й ненависть чи</w:t>
        <w:softHyphen/>
        <w:t>тачів, автор показує непристойні вчинки панночки, добираючи відповідні мовні І засоби. Так, до слова «кричить» вона добирає синоніми «репече», «дзвякотить». Своїм твором засудила Марко Вовчок бездіяльність і слабодухість окремих панів-лібералів. Таким є полковий лікар. Спочатку він несміливо захищав своїх кріпаків, та дуже швидко відступився, сказавши: «Робитиму все так, як ти сама надумаєш». Кріпаки сподівалися, що він захистить їх від лютої дружини, але лі</w:t>
        <w:softHyphen/>
        <w:t>кар виявився безвольним, не захотів сваритися з панночкою, не зміг осудити її за нелюдяні вчинки. Та центральними в повісті є образи селян-кріпаків, які виступають носія</w:t>
        <w:softHyphen/>
        <w:t>ми моралі трудового народу. Вони чесні, роботящі, з почуттям власної гідності, вільнолюбні. їх глибоко обурює соціальна несправедливість. У дечому вони різ</w:t>
        <w:softHyphen/>
        <w:t>ні: Прокіп готовий до помсти щомиті, Назар єдиним способом позбутися крі</w:t>
        <w:softHyphen/>
        <w:t>пацької неволі вважає втечу від пана, Катря свій гнів виявляє відверто, а Устина, хоч і ненавидить панів, покірно зносить їхні знущання. Марко Вовчок основну увагу концентрує на діях і вчинках героїв. А всі дії, вчинки, прагнення й інте</w:t>
        <w:softHyphen/>
        <w:t>реси кріпаків підпорядковані боротьбі за визволення з-під кріпосницької залеж</w:t>
        <w:softHyphen/>
        <w:t>ності, чи, як говорить Устина, «...з пекла, з кормиги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бравши темою повісті зображення тяжкого становища кріпаків та нарос</w:t>
        <w:softHyphen/>
        <w:t>тання стихійного протесту проти несправедливості та неволі, Марко Вовчок чи</w:t>
        <w:softHyphen/>
        <w:t>мало уваги приділила змалюванню почуття волелюбності народних мас, показові протилежних поглядів на любов, шлюб, солдатчину. Повість «Інститутка» — ре</w:t>
        <w:softHyphen/>
        <w:t>алістичний соціально-побутовий твір, у якому на тлі життя і побуту кріпаків та кріпосників правдиво зображені соціальні конфлік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Коли Марко Вовчок читала свою повість у присутності Шевченка, похвалам на її адресу не було кінця. Великий Кобзар високо оцінив цей перший реаліс</w:t>
        <w:softHyphen/>
        <w:t>тичний твір української проз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8:02:00Z</dcterms:created>
  <dc:creator>Evgeny Vasiliev</dc:creator>
  <dc:description/>
  <cp:keywords/>
  <dc:language>en-US</dc:language>
  <cp:lastModifiedBy>Evgeny Vasiliev</cp:lastModifiedBy>
  <dcterms:modified xsi:type="dcterms:W3CDTF">2006-02-01T18:02:00Z</dcterms:modified>
  <cp:revision>1</cp:revision>
  <dc:subject/>
  <dc:title>Інститутка Марка Вовчка - перша українська реалістична повість</dc:title>
</cp:coreProperties>
</file>