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Марко Вовчок і Тарас Шевченк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Є в Тараса Шевченка теплі, щирі слова, присвячені жінц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..Господь послав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ебе нам, кроткого пророк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бличителя жестоких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юдей неситих. Світе мій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Моя ти зоренько святая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Моя ти сило молодая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віти на мене, і огрій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оживи моє побите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боге серце, неукрите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Ці рядки створені у 1859 році, коли Т. Шевченко повернувся до Петербур</w:t>
        <w:softHyphen/>
        <w:t>га після заслання. Вони написані на честь чарівної жінки-письменниці Мар</w:t>
        <w:softHyphen/>
        <w:t>ко Вовчок. У художника С. Кириченка є картина «Зустріч І. Тургенєва і Марка Вовчка з Т. Шевченком», на ній зображено цю зустріч 1859 року. Процитована поезія Т. Шевченка є своєрідним благословенням письменниці, вірш так і нази</w:t>
        <w:softHyphen/>
        <w:t>вається «Марку Вовчку». Чому так тепло відзивався великий поет про письмен</w:t>
        <w:softHyphen/>
        <w:t>ницю, твори якої лише почали друкуватись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57 році в Петербурзі вийшли «Народні оповідання» Марка Вовчка, які зна</w:t>
        <w:softHyphen/>
        <w:t>йшли широкий відгук у колі літераторів. Про письменницю, росіянку за походжен</w:t>
        <w:softHyphen/>
        <w:t>ням, яка писала українською мовою, говорив весь Петербург. А в 1859 році Марковичі переїжджають до Петербурга. Марко Вовчок стала відвідувати гурт діячів культури міста, на якому й познайомились Великий Кобзар і вона. Т. Шевченко вбачав у творах Марка Вовчка ту викривальну силу, яка звучала і в його поетичних творах. У письменниці звучав заклик до волі, вільного життя, бо неволя не може зробити людину щасливою. А вільна людина може здолати будь-які перешкоди, чому є свідчення і життя Кобзаря, і творчість обох митців. Оповідання Марка Вовч</w:t>
        <w:softHyphen/>
        <w:t>ка здобули високу оцінку поета, у вірші, присвяченому письменниці, він писа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..І думу вольную на волю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з домовини воззову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думу вольную... О доле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ророче наш! Моя ти доне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воєю думу назов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ороком і «своєю донею» назвав поет Марка Вовчка — і це чи не найвища оцінка творчості письменни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859 році Марко Вовчок їде на лікування до Німеччини, потім у Париж. Там до неї дійшла звістка про смерть Т. Шевченка. У листі до чоловіка Марко Вовчок пише: «Боже мій! Нема Шевченка... у мене душа болить, болить і ніко</w:t>
        <w:softHyphen/>
        <w:t>ли не перестане...» Нема Шевченка! А здається, тільки вчора одержала письмен</w:t>
        <w:softHyphen/>
        <w:t>ниця «Кобзар» — третю прижиттєву збірку видання творів Т. Шевченка. Цей «Кобзар» був особливо цінний для письменниці, бо мав присвяту їй, Марко Вовчок, від великого поета України: «Моїй єдиній доні Марусі Маркович і рід</w:t>
        <w:softHyphen/>
        <w:t>ний, і хрещений батько Тарас Шевченко»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ід впливом «Кобзаря» Т. Шевченка Марко Вовчок пише про тяжку жіночу недолю, продовживши тему жінки-страдниці, розпочату поетом. Твори її — це твори, у яких звучить заклик до волі, до боротьби проти царат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8:01:00Z</dcterms:created>
  <dc:creator>Evgeny Vasiliev</dc:creator>
  <dc:description/>
  <cp:keywords/>
  <dc:language>en-US</dc:language>
  <cp:lastModifiedBy>Evgeny Vasiliev</cp:lastModifiedBy>
  <dcterms:modified xsi:type="dcterms:W3CDTF">2006-02-01T18:01:00Z</dcterms:modified>
  <cp:revision>1</cp:revision>
  <dc:subject/>
  <dc:title>Марко Вовчок і Тарас Шевченко</dc:title>
</cp:coreProperties>
</file>