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орівняльна характеристика образів простої сільської дівчини Устини та освіченої панночки (за повістю Марка Вовчка «Інститутка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Життєві ідеали кріпачки та панночки. (Устина мріє стати вільною, а панноч</w:t>
        <w:softHyphen/>
        <w:t>ка — розбагатіти за рахунок експлуатації селян-кріпак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Основні риси характе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Повага Устини до простих людей і зневажливе ставлення панночки до бідних. (Устина щира і привітна з подругами-кріпачками. Щиро співчу</w:t>
        <w:softHyphen/>
        <w:t>ває Катрі, заступається за стареньку бабусю, від'їжджаючи до міста, про</w:t>
        <w:softHyphen/>
        <w:t>щається з нею, як із рідною матір'ю. Допомагає і хазяйці у місті. Пан</w:t>
        <w:softHyphen/>
        <w:t>ночка ж із презирством і зневагою ставиться до бідніших за себе людей. Коли кріпаки лікаря зустріли її хлібом-сіллю, вона дуже розсердилася. Крім ненависті й роздратованості, нема ніяких почуттів у панночки до кріпак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Доброзичливість Устини й безсердечність та жорстокість панночки. (Устина доброзичлива, лагідна. Навіть свою мучительку не проклинає, а здивовано думає: «Таке молоде, а таке немилосердне, Господи!» Пан</w:t>
        <w:softHyphen/>
        <w:t>ночка ж дуже жорстока, зла. Вона знущається з Устини, б'є стареньку ба</w:t>
        <w:softHyphen/>
        <w:t>бусю, примушує всіх тяжко працюват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Природний розум Устини й обмеженість панночки. (Устина неписьмен</w:t>
        <w:softHyphen/>
        <w:t>на, але вона спостережлива, уміє правильно робити висновки з побачено</w:t>
        <w:softHyphen/>
        <w:t>го чи пережитого. Панночка ж навчалася в Інституті благородних дівиць, але всі науки, за її власним висловом, «в одно ухо впускала, а в друге-випускала». Вона нічому не навчилася, коло її інтересів було обмежене трьома предметами: музикою, танцями й французькою мовою. Розповідь панночки про навчання справила неприємне враження навіть на кріпа</w:t>
        <w:softHyphen/>
        <w:t>чок, і вони роблять правильний висновок: «...чого там панночки нашої не навчено! А найбільш, бачся, людей туманити!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Глибина й щирість почуттів Устини й вередливість панночки. (Устина глибоко й щиро кохає Прокопа. Потішає в горі, допомагає зносити тя</w:t>
        <w:softHyphen/>
        <w:t>готи солдатського життя. Сім років чекала вона чоловіка, ні на хвильку не забуваючи про нього. Протилежне почуття у панночки. Щодня якісь примхи. А одружившись із лікарем, не рахується з його думкою, підкоряє його волю. Спостерігаючи за ставленням панночки до лікаря, Устина за</w:t>
        <w:softHyphen/>
        <w:t>уважує: «Чудне панське кохання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Ввічливість Устини та грубість панноч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Мова й портрет персонажів як засіб характеристики. (Марко Вовчок, дома</w:t>
        <w:softHyphen/>
        <w:t>гаючись художньої правди, показала величезний контраст між зовнішністю панночки та її характером, бо бачила красу людини в людяності, щирості, доброзичливості. Портрет же Устини повністю гармонує з її внутрішніми якостям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авлення автора до образів Устини та панноч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8:01:00Z</dcterms:created>
  <dc:creator>Evgeny Vasiliev</dc:creator>
  <dc:description/>
  <cp:keywords/>
  <dc:language>en-US</dc:language>
  <cp:lastModifiedBy>Evgeny Vasiliev</cp:lastModifiedBy>
  <dcterms:modified xsi:type="dcterms:W3CDTF">2006-02-01T18:01:00Z</dcterms:modified>
  <cp:revision>1</cp:revision>
  <dc:subject/>
  <dc:title>Порівняльна характеристика образів простої сільської дівчини Устини та освіченої панночки (за повістю Марка Вовчка «Інститутка»)</dc:title>
</cp:coreProperties>
</file>