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Образи кріпаків-протестантів у творі Марка Вовчка «Інститутк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«Інститутка» — реалістична повість про боротьбу кріпаків за своє визвол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Спільні риси селян-кріпа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Прагнення до в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Сміливість, рішучість, здатність до протесту. (Прокіп до глибини душі вражений соціальною несправедливістю, стає на шлях протесту проти сваволі поміщиків, скоро переходить до рішучих дій. Коли панночка вда</w:t>
        <w:softHyphen/>
        <w:t>рила бабусю і вхопила за волосся Устину, терпець йому урвався. Прокіп ухопив знавіснілу панночку за обидві руки й рішуче заявив: «Годі, пані, годі!.. Цього вже не буде! Годі!» Він грізно застерігає і пана, щоб той не підходив, бо відчував, що здатний вчинити розправу над ненависними панами. Назар теж ненавидить панів, хоче втекти звідси. Втечу він вважає єдиним способом здобуття свобод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Чесність, щирість, почуття власної гідності Назара та Прокопа. (В обра</w:t>
        <w:softHyphen/>
        <w:t>зах селян втілено типові риси більш свідомої частини закріпаченого се</w:t>
        <w:softHyphen/>
        <w:t>лянств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Відмінні риси селян-кріпа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Звільнення від кріпацтва шляхом боротьби проти гнобителів. (Прокіп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«Мандрівочка — рідна тіточка» для Наза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Похмурість і мовчазність Прокопа та жартівливість Назара. (Щоденні знущання панночки над кріпаками впливають на Прокопа. Він глибо</w:t>
        <w:softHyphen/>
        <w:t>ко переживає за долю кріпаків, за своє власне життя. «А Прокіп наче ніч темна ходить», він усвідомлює необхідність переходу до рішучих дій, але боїться за долю Устини. Саме це і стримує й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зар в чомусь поступається Прокопові. Він так відкрито не виступає проти панів, не заступається за дружину, не відстоює її право доглядати хвору дитину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8:01:00Z</dcterms:created>
  <dc:creator>Evgeny Vasiliev</dc:creator>
  <dc:description/>
  <cp:keywords/>
  <dc:language>en-US</dc:language>
  <cp:lastModifiedBy>Evgeny Vasiliev</cp:lastModifiedBy>
  <dcterms:modified xsi:type="dcterms:W3CDTF">2006-02-01T18:01:00Z</dcterms:modified>
  <cp:revision>1</cp:revision>
  <dc:subject/>
  <dc:title>Образи кріпаків-протестантів у творі Марка Вовчка «Інститутка»</dc:title>
</cp:coreProperties>
</file>