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Народність творів письменниці Марка Вовч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Марко Вовчок (Марія Олександрівна Вілінська) — видатна українська пись</w:t>
        <w:softHyphen/>
        <w:t xml:space="preserve">менниця друг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Життя селянства за часів панщини у творах Марка Вовч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опулярність творів Марка Вовчка (піднесення питань боротьби проти кріпацтва; створення реалістичних оповідань і повістей; широке вико</w:t>
        <w:softHyphen/>
        <w:t>ристання антикріпосницької народної поезії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Динаміка образу кріпака-селянина в творах Марка Вовчка (в перших оповіданнях жінка-кріпачка тільки мріє про волю; в останніх — кріпаки відкрито виявляють протест проти гнобленн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«Народні оповідання» — перша книга письменниці — велика подія в літе</w:t>
        <w:softHyphen/>
        <w:t>ратурному житті (майстерне змалювання безправних кріпаків; централь</w:t>
        <w:softHyphen/>
        <w:t>на постать творів — жінка-кріпачка; козачка, Горпина, Одарка — живі реалістичні образи; тяжке життя кріпачок; непосильна праця, хвороби, розлучення з чоловіками і дітьми, божевілля, великі страждання; загибель у тяжких умовах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Оповідання «Ледащиця» — новий етап у творчості письменниці (бороть</w:t>
        <w:softHyphen/>
        <w:t>ба героїні за свою волю аж до загибелі; невимовна жадоба Насті до волі; звістка про волю перед смертю героїні; втілення в образі Насті прагнення народу до кращого житт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Повість «Інститутка» — «найкраща перлина української літератури» (по</w:t>
        <w:softHyphen/>
        <w:t>казано наростання народного гніву, стихійного протесту проти гнобите</w:t>
        <w:softHyphen/>
        <w:t>лів; виправдовування письменницею волелюбних вчинків кріпаків (Про-кіп заступається за Устину; Назар тікає від панів; Катря відкрито виявляє гнів проти панів); найповніше розкриття ідеї розкріпачення селян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Доля жінки — одна з головних тем творчості Марка Вовч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0:00Z</dcterms:created>
  <dc:creator>Evgeny Vasiliev</dc:creator>
  <dc:description/>
  <cp:keywords/>
  <dc:language>en-US</dc:language>
  <cp:lastModifiedBy>Evgeny Vasiliev</cp:lastModifiedBy>
  <dcterms:modified xsi:type="dcterms:W3CDTF">2006-02-01T18:01:00Z</dcterms:modified>
  <cp:revision>1</cp:revision>
  <dc:subject/>
  <dc:title>Народність творів письменниці Марка Вовчка</dc:title>
</cp:coreProperties>
</file>