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І безпечне, і вигідне життя ханського сина в київському полоні</w:t>
      </w:r>
      <w:r>
        <w:rPr>
          <w:rFonts w:cs="Arial" w:ascii="Arial" w:hAnsi="Arial"/>
          <w:sz w:val="26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(за поемою М. Вороного «Євшан-зілля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ух непокори і свободи живе в серці тільки тієї людини, яка усвідомила себе сином рідної землі, рідного краю. І це найсвятіше почування «живить надію, певну віру в ідеали». Про це святе почуття людини і йдеться в одному з найпатріотичніших творів — поемі Миколи Вороного «Євшан-зілл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основу сюжету покладено легенду з літопису. Сина половецького хана князь Володимир узяв у полон маленьким хлопчиком. Зростала дитина у багат</w:t>
        <w:softHyphen/>
        <w:t>стві, маючи усе, бо князь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Оточив його почотом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розкошами догідно —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жилось тому хлоп'яті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безпечно, і вигід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ите і безтурботне життя на чужині поступово стирало у пам'яті рідних лю</w:t>
        <w:softHyphen/>
        <w:t>дей, степ, звичаї, і ханський син забув мову батьків, почав «край чужий, чужі звичаї як за рідні уважати». Зачерствіло його серце, переродилася душа. Не вра</w:t>
        <w:softHyphen/>
        <w:t>жає юнака пісня посланц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ам, де пустка замість серця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рятунку вже не буде!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все ж пахощі гіркого полину примусили серце забитися швидше, вони до</w:t>
        <w:softHyphen/>
        <w:t>помогли прокинутися найсвятішому почуттю — любові до рідного краю. «Рідний степ — широкий, вільний» «раптом став перед очима, з ним і батенько нещасний». І вже ніщо не могло зупинити юнака: ні розкішне життя, ні багатства, ні почесті. Він зрозумів, що найдорожче для людини — її рідна земля і воля в ріднім кра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Краще в ріднім краї милім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олягти кістьми, сконат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іж в землі чужій, ворожій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славі й шані пробуват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блема, порушена в поемі, залишається актуальною і сьогодні, бо розки</w:t>
        <w:softHyphen/>
        <w:t>дала доля українців по різних куточках земної кулі. Блукають вони у пошуках щастя, не розуміючи, що знайти його можна тільки на рідній земл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е ж того євшану взят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го зілля-привороту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о на певний шлях направить,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Шлях у край свій повороту?!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6:03:00Z</dcterms:created>
  <dc:creator>Evgeny Vasiliev</dc:creator>
  <dc:description/>
  <cp:keywords/>
  <dc:language>en-US</dc:language>
  <cp:lastModifiedBy>Evgeny Vasiliev</cp:lastModifiedBy>
  <dcterms:modified xsi:type="dcterms:W3CDTF">2006-02-01T16:03:00Z</dcterms:modified>
  <cp:revision>1</cp:revision>
  <dc:subject/>
  <dc:title>І безпечне, і вигідне життя ханського сина в київському полоні (за поемою М</dc:title>
</cp:coreProperties>
</file>