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М. Вороний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перший декларатор ідей і форм українськог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имволізм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датний письменник-новатор Микола Вороний у своїх поглядах неоднозначний. Талановитий, неординарний майстер слова, він в українську літературу приніс поетичні шедеври. Микола Вороний був і критиком, і перекладачем, і мистецтвознавцем. Саме він є одним з перших представників літературного напрямк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имволізму, бо його поез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адзвичайна музикальність, нові образи, нові моти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ро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равжній поет, бо вважає, що не має права бути осторонь реальної дійсності, бути байдужим до страждань свого народ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 ні! Я, взявши в руки зброю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ду за генієм до бою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убаюсь з ворогом, співаю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піснях до бою заклика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сіх тих, що мляві та недуж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и під укриттям сплять байдуж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 у вірші «До моря» автор проводить паралель між морем і поетом, вказує на зв'язок між ними: сила і таємничість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к 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осяжне, хитке, таємниче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к 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арівливе, як 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унтівнич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а ж і душа у співця;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у і до тебе вона так прихильна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Що пут і кайданів не зноси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віль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рхає, як ти, без кінця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у марно звинувачували М. Вороного у декадентстві, були до нього несправедливими, бо, як бачимо, він розумів, що пое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луга народу, захисник його інтересів; творив для народу, подаючи йому надію і ві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багатьох його поезіях бачимо образ знедоленої батьківщини, серце щемить від болю, душа розривається, адже він мріє бачити свою землю, рідний народ вільним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 рідна земле, люба моя нене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му, припавши до твоїх груде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тільки плачу, як дитя нужден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сил не набираюсь, як Антей?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му надія, що злетить до ме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зає раптом геть з моїх очей?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ому нараз я чуюся безсилий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падаю, мов той Ікар безкрилий?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Мандрівні елегії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ршиною творчості Вороного є поема «Євшан-зілля», у якій письменник уславлює дух непокори і свободи. У кожній людині повинно бути найсвятіше почуття любові до рідного краю, до своєї землі. У риторичному запитанні він таврує тих, хто відцурався свого роду, зем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країн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 ж </w:t>
      </w:r>
      <w:r>
        <w:rPr>
          <w:rFonts w:cs="Arial" w:ascii="Arial" w:hAnsi="Arial"/>
          <w:sz w:val="24"/>
          <w:szCs w:val="24"/>
        </w:rPr>
        <w:t xml:space="preserve">того </w:t>
      </w:r>
      <w:r>
        <w:rPr>
          <w:rFonts w:cs="Arial" w:ascii="Arial" w:hAnsi="Arial"/>
          <w:sz w:val="24"/>
          <w:szCs w:val="24"/>
          <w:lang w:val="uk-UA"/>
        </w:rPr>
        <w:t>євшану взят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го зілля-привороту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Що на певний шлях направить,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лях у край свій повороту?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роний оригінальний і своїми образами, і художнім стилем. Його твори хвилюють нас, чарують, бо є шедеврами українського символіз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0:00Z</dcterms:modified>
  <cp:revision>1</cp:revision>
  <dc:subject/>
  <dc:title>М</dc:title>
</cp:coreProperties>
</file>