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ВОРОНИЙ МИКО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71-1938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на Дніпропетровщині в ремісничий родині. Освіту здобував у ремісничих училищах, звідки був виключений за революційну діяльність. Був під наглядом поліції, не мав права навчатися у вищих навчальних закладах Росії. Продовжив навчання у Віденському та Львівському університетах. Деякий час був режисером в українському театрі «Руська бесіда», актором у трупах М. Кропивницького, П. Саксаганського. З </w:t>
      </w:r>
      <w:r>
        <w:rPr>
          <w:rFonts w:cs="Arial" w:ascii="Arial" w:hAnsi="Arial"/>
          <w:i/>
          <w:iCs/>
          <w:sz w:val="24"/>
          <w:szCs w:val="24"/>
        </w:rPr>
        <w:t xml:space="preserve">1910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жив у Києві, але </w:t>
      </w:r>
      <w:r>
        <w:rPr>
          <w:rFonts w:cs="Arial" w:ascii="Arial" w:hAnsi="Arial"/>
          <w:i/>
          <w:sz w:val="24"/>
          <w:szCs w:val="24"/>
          <w:lang w:val="uk-UA"/>
        </w:rPr>
        <w:t xml:space="preserve">у </w:t>
      </w:r>
      <w:r>
        <w:rPr>
          <w:rFonts w:cs="Arial" w:ascii="Arial" w:hAnsi="Arial"/>
          <w:i/>
          <w:iCs/>
          <w:sz w:val="24"/>
          <w:szCs w:val="24"/>
        </w:rPr>
        <w:t xml:space="preserve">1920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ці, не сприйнявши нової влади, емігрує. Наприкінці 20-х років повернувся в Україну. У 30-х роках був репресов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. Вороний — поет, перекладач, літературний критик. Автор збірок поезій «Ліричні поезії» </w:t>
      </w:r>
      <w:r>
        <w:rPr>
          <w:rFonts w:cs="Arial" w:ascii="Arial" w:hAnsi="Arial"/>
          <w:i/>
          <w:iCs/>
          <w:sz w:val="24"/>
          <w:szCs w:val="24"/>
        </w:rPr>
        <w:t xml:space="preserve">(1911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В сяйві мрій» </w:t>
      </w:r>
      <w:r>
        <w:rPr>
          <w:rFonts w:cs="Arial" w:ascii="Arial" w:hAnsi="Arial"/>
          <w:i/>
          <w:iCs/>
          <w:sz w:val="24"/>
          <w:szCs w:val="24"/>
        </w:rPr>
        <w:t xml:space="preserve">(1913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За Україну» </w:t>
      </w:r>
      <w:r>
        <w:rPr>
          <w:rFonts w:cs="Arial" w:ascii="Arial" w:hAnsi="Arial"/>
          <w:i/>
          <w:iCs/>
          <w:sz w:val="24"/>
          <w:szCs w:val="24"/>
        </w:rPr>
        <w:t xml:space="preserve">(1926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оезії» </w:t>
      </w:r>
      <w:r>
        <w:rPr>
          <w:rFonts w:cs="Arial" w:ascii="Arial" w:hAnsi="Arial"/>
          <w:i/>
          <w:iCs/>
          <w:sz w:val="24"/>
          <w:szCs w:val="24"/>
        </w:rPr>
        <w:t xml:space="preserve">(1929). </w:t>
      </w:r>
      <w:r>
        <w:rPr>
          <w:rFonts w:cs="Arial" w:ascii="Arial" w:hAnsi="Arial"/>
          <w:i/>
          <w:iCs/>
          <w:sz w:val="24"/>
          <w:szCs w:val="24"/>
          <w:lang w:val="uk-UA"/>
        </w:rPr>
        <w:t>Твори Вороного розраховані на інтелектуально розвинутого та естетично підготовленого читача, вихованого на творах світової клас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сторична </w:t>
      </w:r>
      <w:r>
        <w:rPr>
          <w:rFonts w:cs="Arial" w:ascii="Arial" w:hAnsi="Arial"/>
          <w:b/>
          <w:sz w:val="24"/>
          <w:szCs w:val="24"/>
          <w:lang w:val="uk-UA"/>
        </w:rPr>
        <w:t>пам'ять народу в поемі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иколи Вороного «Євшан-зілл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м'я Миколи Вороного назавжди ввійшло в українську літературу. Але тридцять років твори його не могли зустрітися з читачем. Творчість М. Вороного не вписувалась прокрустове ложе літератури того часу. Його хотіли бачити прямим і однозначним, рівним і однотипним. Але він був різнобарвним, багатотемним, непостійним, неповторним, то сумним, то життєрадісним. Він хотів, як і Іван Франко, Михайло Коцюбинський, Леся Українка, вивести українську літературу на європейський і світовий рів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зія М. Вороного у своїй основі глибоко патріотична. Про це, насамперед, свідчить поема «Євшан-зілля», яка була написана ще 1</w:t>
      </w:r>
      <w:r>
        <w:rPr>
          <w:rFonts w:cs="Arial" w:ascii="Arial" w:hAnsi="Arial"/>
          <w:sz w:val="24"/>
          <w:szCs w:val="24"/>
        </w:rPr>
        <w:t xml:space="preserve">899 </w:t>
      </w:r>
      <w:r>
        <w:rPr>
          <w:rFonts w:cs="Arial" w:ascii="Arial" w:hAnsi="Arial"/>
          <w:sz w:val="24"/>
          <w:szCs w:val="24"/>
          <w:lang w:val="uk-UA"/>
        </w:rPr>
        <w:t xml:space="preserve">року, а тільки тепер дійшла до нас. Почуття любові до Батьківщини, до рідного народу, до своєї мов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ь основний ідейний зміст поеми. Її сюжет М. Вороному навіяв Галицько-Волинський літопис, у якому збереглася легенда про чарівну силу степового зілля. Поет не просто переказав віршами літописну легенду, а й надав їй українського побутово-історичного колори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иєві живе в неволі син половецького хана. У полон його взяв Володимир Мономах і за його красу залишив при собі. Жив хлопчик у розкоші, в повазі. Він поступово став забувати рідний край, звик до чужого краю, чужих звичаїв. Але тяжко доживати віку половецькому хану самотньому. І посилає він на Руську землю гудця, звелівши йому знайти сина і заспівати рідних половецьких пісень. «А як все те не поможе, дай йому євшан-зілля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казав хан. Гудець знайшов хлопця. Спочатку співав йому героїчні й ніжні колискові пісні. Вони подобалис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лопцеві, але не торкали його душі. І тоді співець дав йому понюхати євшан-зілля.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ідний степ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широкий, вільни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аптом став перед очима, з ним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батенько нещасний!!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кинулося найдорожче, найсвятіше почу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любов до рідного краю. Ніщо тепер не в змозі зупинити юнака.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Краше в </w:t>
      </w:r>
      <w:r>
        <w:rPr>
          <w:rFonts w:cs="Arial" w:ascii="Arial" w:hAnsi="Arial"/>
          <w:sz w:val="24"/>
          <w:szCs w:val="24"/>
          <w:lang w:val="uk-UA"/>
        </w:rPr>
        <w:t xml:space="preserve">ріднім краї милім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лягти кістьми, сконат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іж в землі чужій, ворожій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славі й шані пробувати!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літають з його уст слова, і він, «оминаючи сторожу», крадькома простує «в рідний степ, у край всемилий», бо найдорожче для люд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її рідна земля і в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ре тій людині, яка відцуралася свого, потрапивши на чужу землю, забула рідне слово, блиск материнських очей та мозолисті руки батька. З болем у голосі звертається М. Вороний до таких людей. Високим патріотичним акордом, зверненим до сучасної України, її синів, звучать останні рядки поем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країно, мамо люба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и не те ж з тобою сталось?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и синів твоїх багат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степах твоїх зосталос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и не відцуралися вони свого роду, своєї матері-вітчизни? Немає в нас тієї сили, що пробудить почуття національної гідності, немає кобзарів, що колись «співали-віщували заповіти благородні». Ось чому тепер «манівцями блукаємо без дороги». І поет справедливо ставить запитанн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е ж того євшану взяти,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ого зілля-привороту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Що на певний шлях направить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лях у край свій повороту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9:00Z</dcterms:modified>
  <cp:revision>3</cp:revision>
  <dc:subject/>
  <dc:title>ВОРОНИЙ МИКОЛА</dc:title>
</cp:coreProperties>
</file>