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ої почуття після прочитання усмішок Остапа Виш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українській літературі особливе місце посідає Остап Вишня: «Він світив, як сонце, до нього люди тяглись, як до сонця», — написав Максим Рильський; його творчість відзначається глибоким ліризмом і м'яким гумо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і дуже подобаються «Мисливські усмішки» Остапа Вишні. У них опи</w:t>
        <w:softHyphen/>
        <w:t>сується чарівна природа, возвеличуються кращі людські риси характеру. Я за</w:t>
        <w:softHyphen/>
        <w:t>хоплююсь майстерністю письменника в звичайному листочкові розкрити цілий світ з його радощами і болями, надіями і розчаруваннями. «Мисливські усміш</w:t>
        <w:softHyphen/>
        <w:t>ки» надзвичайно привабливі, бо в них поєдналися народні анекдоти і пейзажна лірика в прозі, бо героями усмішок є люди красиві, правдиві, рідкісної вдачі. На полювання вони виходять не для того, щоб убити, а щоб помилуватися приро</w:t>
        <w:softHyphen/>
        <w:t>дою, уникнути її знищення, зберегти для майбутніх покол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«Щоденнику» Остапа Вишні від 23 січня 1952 року є такий запис: «їздили полювати... І як радісно, що я нічого не вбив!» Таким же мисливцем є і герой усмішки «Вальдшнеп». Він не може полювати на вальдшнепів під час їхнього парування, бо завжди згадує своє перше кохання, не може полювати і восени, коли вся природа повільно засинає, щоб не примножувати смерть у приро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мішка «Каченята плачуть» вчить любити свою рідну землю, край, де наро</w:t>
        <w:softHyphen/>
        <w:t>дився і виріс. Селезня Остап Вишня наділив патріотичними рисами. Птах посе</w:t>
        <w:softHyphen/>
        <w:t>лився біля Києва, де глибокий Дніпро, сине небо і зелені очерети. Та приходять браконьєри, і гине качечка, і під загрозою життя малят. Селезень вимагає, щоб браконьєри виправили те, що накоїли: «Хай оті два, що вбили мою качку, хай по черзі приходять, сідають на моє гніздо й вилуплюють мені каченята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бов до батьківщини, ментальність нашого народу вдало передано у творі «Зенітка». Комічні «сраженія» діда Свирида з покійною дружиною Лукеркою — шедевр розповіді. Сміх викликають і незвичайні ситуації, в які потрапляє дід Свирид, і доречно вжита військова термінологія. Неможливо читати «Зенітку» без сміху, без усміш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після прочитання усмішок Остапа Вишні у мене виникає почуття гор</w:t>
        <w:softHyphen/>
        <w:t>дості, що у нашій літературі є такий письменник, твори якого викликають до</w:t>
        <w:softHyphen/>
        <w:t>брозичливий сміх, змушують замислитися над тими чи іншими проблемами, до</w:t>
        <w:softHyphen/>
        <w:t>помагають сприймати серйозне в житті з усмішкою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3:00Z</dcterms:created>
  <dc:creator>Evgeny Vasiliev</dc:creator>
  <dc:description/>
  <cp:keywords/>
  <dc:language>en-US</dc:language>
  <cp:lastModifiedBy>Evgeny Vasiliev</cp:lastModifiedBy>
  <dcterms:modified xsi:type="dcterms:W3CDTF">2006-02-03T08:53:00Z</dcterms:modified>
  <cp:revision>1</cp:revision>
  <dc:subject/>
  <dc:title>Мої почуття після прочитання усмішок Остапа Вишні</dc:title>
</cp:coreProperties>
</file>