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 xml:space="preserve">Образ оповідача в усмішках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Остапа </w:t>
      </w: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Вишн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Мабуть, із часів Котляревського не сміялась Україна таким життєрадісним, таким іскрометним сонячним сміхом, яким вона засміялась знову в прекрасній творчості Остапа Вишні», — писав Олесь Гонча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аме в усмішках найповніше виявилася чиста, щедра і весела душа пись</w:t>
        <w:softHyphen/>
        <w:t>менника. Герої оповідок — мисливці-невдахи і фантазери, добродушні, щирі селяни. І майже в кожному творі присутній мудрий і дотепний, усміхнений та іронічний оповідач, який уособлює позицію автора, підкреслює єдність автора з його героя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повідач в усмішках Остапа Вишні — людина життєлюбна, оптимістично на</w:t>
        <w:softHyphen/>
        <w:t>строєна. Він передає ставлення автора до всього, про що розповідається у твор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повідач неабиякий філософ, начитана людина, адже знає творчість Антуана де Сент-Екзюпері, читав «Маленького принца». З любов'ю і захопленням ма</w:t>
        <w:softHyphen/>
        <w:t>лює він серпневий зорепад і нічне небо: «Швиргається вгорі якийсь космічний хлопчисько зорями, залишаючи в чорно-синій безодні золоті смуги...» До живої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природи оповідач ставиться особливо трепетно, персоніфікує її: «До озерця ви підходите вже тоді, коли качки «повиключали мотори», почистили зуби, зроби</w:t>
        <w:softHyphen/>
        <w:t>ли на ніч фізкультурну зарядку з холодним обтиранням, і, поклавши на водя</w:t>
        <w:softHyphen/>
        <w:t>ні лілеї голови, полягали спать...». Ласкавими, пестливими словами розповідає оповідач про красу природи в «Мисливських усмішках», ніжно називає птахів та звірів: перепілочка, веприк, лисичка, дає їм яскраві і точні характеристики. «Мисливські усмішки» Остапа Вишні — це своєрідна поетична зооенциклопедія рідного кра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повідач усмішок — людина з ніжним серцем, чий внутрішній світ розкривається завдяки численним ліричним відступам. З любов'ю до природи, з повагою до читачів виступає оповідач. Він вчить не полювати, а охороняти усе живе, він примушує замислитися над нашим ставленням до навколишнього середови</w:t>
        <w:softHyphen/>
        <w:t>ща, виховує почуття любові до рідної зем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«Зенітці» оповідач веде діалог з дідом Свиридом, захоплюється його муж</w:t>
        <w:softHyphen/>
        <w:t>ністю, підводячи нас до висновку про непереможність нашого нар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онкий гумові, любов до природи, до людей наскрізно проймають твори Остапа Вишні. Його сміх не ображає, а виліковує, виховує людину. І в цьому допомагає ніжність, душевність і поетичність оповідача усмішок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8:53:00Z</dcterms:created>
  <dc:creator>Evgeny Vasiliev</dc:creator>
  <dc:description/>
  <cp:keywords/>
  <dc:language>en-US</dc:language>
  <cp:lastModifiedBy>Evgeny Vasiliev</cp:lastModifiedBy>
  <dcterms:modified xsi:type="dcterms:W3CDTF">2006-02-03T08:53:00Z</dcterms:modified>
  <cp:revision>1</cp:revision>
  <dc:subject/>
  <dc:title>Образ оповідача в усмішках Остапа Вишні</dc:title>
</cp:coreProperties>
</file>