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Спадщина Остапа Вишні - відбиття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огочасних проблем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Остап Вишня — неперевершений майстер сміху. (Життя Остапа Вишні було незвичайним, наповненим різноманітними сумними і радісними подіями, які митець сприймав із гумором. Його називають «королем українського ти</w:t>
        <w:softHyphen/>
        <w:t>ражу», бо за життя письменника-сатирика вийшло понад сто збірок його творів, деякі з них перевидавалися шість і більше раз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Творчість Остапа Виш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Жанрова своєрідність творів Остапа Вишні. (Остап Вишня — письменник-новатор 20-х років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, один із корифеїв української са</w:t>
        <w:softHyphen/>
        <w:t>тирично-гумористичної літератури. Сатирика називають чародієм смі</w:t>
        <w:softHyphen/>
        <w:t>ху, майстром сатири і гумору. О. Вишня збагатив і жанрові різновиди памфлета, фейлетону, гуморески, нарису. Створив новий жанр сатири — усмішку — різновид гумористичного оповідання, для якого характерні лаконізм, влучність, дотепність, іронічніст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Характеристика усмішок Остапа Вишні. (У Остапа Вишні є цілі тематич</w:t>
        <w:softHyphen/>
        <w:t>ні цикли усмішок: мисливські, сільські, кримські, київські, закордонні. Пореволюційному селу, його проблемам письменник присвятив близько 650 усміш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йняті любов'ю до природи і тварин «Мисливські усмішки». Є в гумо</w:t>
        <w:softHyphen/>
        <w:t>риста і усмішки про дитинство письменника і людей, які були поруч із ним. У «Вишневих усмішках» сатирик розкриває тему мужності і нескореності нашого народу в роки Великої Вітчизняної вій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Твори Остапа Вишні — відбиття тогочасних проблем. (Теми усмішок Остапа Вишні найрізноманітніші — політичне, господарське, культур</w:t>
        <w:softHyphen/>
        <w:t>не життя, але найяскравіше, з дотепним гумором письменник-сатирик описує побут пореволюційного села. Сила його творів в лагідній, м'якій усмішці, сповненій любові і приязні до людини, і в гострому дотепі, коли йдеться про безгосподарність, лінощі, безвідповідальність, неуцтво. Під</w:t>
        <w:softHyphen/>
        <w:t>мічаючи все це в житті, письменник висміює усе подібне в своїх творах. Тільки добре знаючи і люблячи свій народ, його гумор, відверту добру душу, письменник прагнув допомогти людям позбавитись негаразд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Популярність і виховна спрямованість творів Остапа Вишні. (Простота ви</w:t>
        <w:softHyphen/>
        <w:t>кладу і задушевний тон, несподівані висновки, характери героїв із національ</w:t>
        <w:softHyphen/>
        <w:t>ним підґрунтям творів Остапа Вишні викликали доброзичливий сміх, який не ображав людей, а змушував замислюватися, лікував, виховував. А тому твори ці були і є популярними в народі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3:00Z</dcterms:created>
  <dc:creator>Evgeny Vasiliev</dc:creator>
  <dc:description/>
  <cp:keywords/>
  <dc:language>en-US</dc:language>
  <cp:lastModifiedBy>Evgeny Vasiliev</cp:lastModifiedBy>
  <dcterms:modified xsi:type="dcterms:W3CDTF">2006-02-03T08:53:00Z</dcterms:modified>
  <cp:revision>1</cp:revision>
  <dc:subject/>
  <dc:title>Спадщина Остапа Вишні - відбиття тогочасних проблем</dc:title>
</cp:coreProperties>
</file>