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аціональний характер гумору Остапа Виш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Остап Вишня — чародій сміху, один із представників української сатирич</w:t>
        <w:softHyphen/>
        <w:t>но-гумористичної літератури. (Остап Вишня спрямовував свою сатиру про</w:t>
        <w:softHyphen/>
        <w:t>ти всього, що заважало українському народові стати вільним. Тематика його творів пов'язана із злободенними проблемами нашої нації, нашої мови, на</w:t>
        <w:softHyphen/>
        <w:t>шого побут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Так-от: що треба, щоб посміятися не з ворога, а з друга? Треба — люби</w:t>
        <w:softHyphen/>
        <w:t>ти людину. Більше, ніж самого себе. Тоді тільки ти маєш право сміятися» (Остап Вишн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ореволюційне село та його проблеми в творах Остапа Вишні. (Темати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ів Остапа Вишні пов'язана зі злободенними проблемами свого наро</w:t>
        <w:softHyphen/>
        <w:t>ду. Багато творів сатирик присвятив проблемам села, яке було затуркане, неписьменне, яке ніяк не могло вилізти зі злиднів. Зустрічаємо у творах письменника різні типи селян-хліборобів. їхня мова жвава, колоритна, пересипана прислів'ями і приказками, лукавим і добродушним гумором. В його усмішках є і типовий український пейзаж, і український характер, і український гумор. Народ сміявся разом із сатириком зі своїх проблем і прагнув позбутися ї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Герой усмішок Остапа Вишні — людина, яка прагне стати кращою. (Зображуючи своїх героїв, сатирик підкреслює їх тяжіння до нового життя, до світла, їх намагання стати кращими. Вони ніби придивляються до сво</w:t>
        <w:softHyphen/>
        <w:t>їх вад і хочуть їх позбутися. Сатирик любить свого героя, яким би той не був, сміх письменника доброзичливий. Автор прагнув, щоб його народ усміхнувся, щоб сумні очі хоч на мить засвітились радіст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вітобачення Остапа Вишні. (У своєму світобаченні письменник проникливий лірик, ніжний син своєї землі. Він любив природу, чарівні крає</w:t>
        <w:softHyphen/>
        <w:t>види українського лісостепу, із батьківською турботою ставився до звірів і птахів. І ця любов поверталася до Остапа Вишні народною любов'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знання і популярність творчості Остапа Вишні. (Сюжетами, взятими з життя, болючою тематикою, простими і зрозумілими художніми засобами передачі думок Остап Вишня заслужив визнання у свого народу. Твори са</w:t>
        <w:softHyphen/>
        <w:t>тирика втілили риси характеру українського народу, передали його менталь</w:t>
        <w:softHyphen/>
        <w:t>ність і тому з цікавістю читаються й сьогодні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2:00Z</dcterms:created>
  <dc:creator>Evgeny Vasiliev</dc:creator>
  <dc:description/>
  <cp:keywords/>
  <dc:language>en-US</dc:language>
  <cp:lastModifiedBy>Evgeny Vasiliev</cp:lastModifiedBy>
  <dcterms:modified xsi:type="dcterms:W3CDTF">2006-02-03T08:52:00Z</dcterms:modified>
  <cp:revision>1</cp:revision>
  <dc:subject/>
  <dc:title>Національний характер гумору Остапа Вишні</dc:title>
</cp:coreProperties>
</file>