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Наші автобіографи</w:t>
      </w:r>
    </w:p>
    <w:p>
      <w:pPr>
        <w:pStyle w:val="Normal"/>
        <w:shd w:fill="FFFFFF" w:val="clear"/>
        <w:ind w:firstLine="5220"/>
        <w:jc w:val="both"/>
        <w:rPr>
          <w:rFonts w:ascii="Arial" w:hAnsi="Arial" w:cs="Arial"/>
          <w:i/>
          <w:i/>
          <w:iCs/>
          <w:sz w:val="24"/>
          <w:szCs w:val="24"/>
          <w:lang w:val="uk-UA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Спогади живуть у нас.</w:t>
      </w:r>
    </w:p>
    <w:p>
      <w:pPr>
        <w:pStyle w:val="Normal"/>
        <w:shd w:fill="FFFFFF" w:val="clear"/>
        <w:ind w:firstLine="522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Спогади поховані в нас.</w:t>
      </w:r>
    </w:p>
    <w:p>
      <w:pPr>
        <w:pStyle w:val="Normal"/>
        <w:shd w:fill="FFFFFF" w:val="clear"/>
        <w:ind w:firstLine="522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  <w:lang w:val="uk-UA"/>
        </w:rPr>
        <w:t>Спогади сховані в нас</w:t>
      </w:r>
      <w:r>
        <w:rPr>
          <w:rFonts w:cs="Arial" w:ascii="Arial" w:hAnsi="Arial"/>
          <w:bCs/>
          <w:i/>
          <w:iCs/>
          <w:sz w:val="24"/>
          <w:szCs w:val="24"/>
        </w:rPr>
        <w:t>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погади є нашим минулим, тим, що залишилось від минулих подій, почуттів, думок. Гуляючи алеями свого духу, слухаючи музику своєї душі, ми стоїмо в їх тіні. Людина без спогадів — людина без минулого. Деякі змушують нас червоніти й понині, щось згадуємо ми зі сміхом, інші ми називаємо найкращими у своєму житт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Для більшості з нас найприємнішими є спогади про дитинство. Той час, коли людина формується, розцвітає. Саме від того, яким є дитинство, залежить наше сприйняття тих чи інших явищ або предметів, оточуючого середовища. У цей час створюються наші смаки, ми вчимося спілкуватись з людьм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загалі, дитинство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це місток до дорослого життя. І який цей місток, таке й наше прибуття до нього. Створення цього «фундаменту» залежить не тільки від людини, але й від її батьків, оточення. Тобто від усього того, що супроводжує наші дитячі роки. Бо там є відповіді на особливості наших філософії, ідеології, світосприйняття, спілкування з людьми, динамічності (або інертності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Малі роки ще не спаскуджені брехнею, лицемірством, фальшивістю, так званою «амфотерністю» і дорослістю в цілому. Наївність, безпосередність, відвертість панують в дитячих серцях. Можливо, тому так приємно згадувати себе в малому віці, знаючи, що ти ще такий «зелений» і неосвічени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Кожний раз при згадці про дитинство жорстка музика в свідомості змінюється на світлу, трохи сумну і ліричн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Книжки з чиєюсь біографією нагадують нам перші роки нашого житт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чинається, звісно, все з того, звідки ми взялись. Хтось, наприклад, знайшовся в капусті, когось принесли лелеки, хтось лежав під хмелем, відомий український письменник Остап Вишня років до десяти вважав, що його витягай з колодязя, коли напували </w:t>
      </w:r>
      <w:r>
        <w:rPr>
          <w:rFonts w:cs="Arial" w:ascii="Arial" w:hAnsi="Arial"/>
          <w:sz w:val="24"/>
          <w:szCs w:val="24"/>
        </w:rPr>
        <w:t>ко</w:t>
      </w:r>
      <w:r>
        <w:rPr>
          <w:rFonts w:cs="Arial" w:ascii="Arial" w:hAnsi="Arial"/>
          <w:sz w:val="24"/>
          <w:szCs w:val="24"/>
          <w:lang w:val="uk-UA"/>
        </w:rPr>
        <w:t xml:space="preserve">ропу Оришку. Далі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невідворотне виховання нас нашими батьками («Кому сказав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не чіпати!!! Як дожену зараз, отримаєш в мене!» або «Зараз ще отримаєш, якщо тобі мало! Негайно замовкни!!!» ну і таке інше). Навчання. Невиконані домашні завдання, покарання вчителів, уроки, які були використані на відпочинок душі і тіла, покарання і за них, погані оцінки, ну і ще багато чого. Усім подобається розповідати про пригоди замріяного дитинства, особливо у дружній компанії. До друзів-читачів і звертається Остап Вишня. Факти біографії щедро пересипані, як молода картопля зі сметаною — чебрецем, календрою та петрушкою, усмішками та гумором у якості приправи. Хто куштував таку страву, особливо гарячою, той зрозуміє, чому використане таке порівняння. «Підходящі» умови для розвитку творчої натури письменника (поетичне споглядання картоплиння та бур'янів), «підходящі» батьки, бо відразу ж передрекли здатність писати — «золоте дитинство між природою і людьми». На формування як особистості (ми по собі ж знаємо) впливали такі інтелектуальні заняття, як-то копання ямочок біля картоплі. З їх аналізом допомагають, звісно, і наші батьки, які схожі за вдачею на батьків письменник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«Яка ото лиха година картоплю підриває? Ну, вже як і попаду!!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Любов до книжок є в кожного з нас (можливо, кожна дитина в душі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письменник?), звісно, і проявляється вона по-різному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дехто обожнює досліджувати, з чого ж зроблена та книжка, дехто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роздивлятись малюнки. Батьки взагалі використовують як знаряддя для покарання. Саме тому Остап Вишня пише про свою любов до книг з м'якими палітурками і невеликих розмір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Далі, за словами автора, починається нецікаве життя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Неперевершені гумор, самоіронія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і </w:t>
      </w:r>
      <w:r>
        <w:rPr>
          <w:rFonts w:cs="Arial" w:ascii="Arial" w:hAnsi="Arial"/>
          <w:sz w:val="24"/>
          <w:szCs w:val="24"/>
          <w:lang w:val="uk-UA"/>
        </w:rPr>
        <w:t>самокритика, з якими письменник описує себе, батьків, своїх вчителів. Іноді, навіть не усвідомлюючи цього, ми проводимо паралелі з собою, зі своїми батьками, вчителями. Згадуємо свої сварки з батьками, сестрами чи братами, провини і покарання чи його уникнення дивовижними випадка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вісно, серед кумедних жартів Остапа Вишні уважне око побачить ідеї повноправного розвитку національної мови в республіках, необхідність її вивчення та очищення від спотвореної лексики. Та це коли підходити до твору з наукової точки зору. Коли ж читають звичайні читачі (а зовсім не критики чи науковці), то їх вражає доброзичливість, кумедність «Моєї автобіографії», а у свідомості залишається приємний присмак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58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4:58:00Z</dcterms:modified>
  <cp:revision>1</cp:revision>
  <dc:subject/>
  <dc:title>Наші автобіографи</dc:title>
</cp:coreProperties>
</file>