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Що я дізнався про шиття сільської бідноти з оповідання Остапа Вишні «Перший диктант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Є письменники, які залишаються тільки у своєму часі. Нащадки їх мало чи</w:t>
        <w:softHyphen/>
        <w:t>тають, а то й не згадують зовсі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вори Остапа Вишні мають іншу долю — нам їх цікаво чит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, прочитавши оповідання Остапа Вишні «Перший диктант», я багато ці</w:t>
        <w:softHyphen/>
        <w:t>кавого дізнався про минуле життя. На хуторі раніш жили великими сім'ями. В кожній родині було по десять-дванадцять дітей. Якось дивно усвідомлювати, що колись до школи ходили не всі, що школа була одна і знаходилась вона аж за три кіломет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е здивувало й те, що дуже багато хуторян були неписьменними, тому що не мали грошей, щоб придбати кожній дитині чоботи. А через це не кожен міг дістатися до школи. Щоб заробити гроші, батькам доводилось «наймитувати у панській економії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 школи ходили по черзі, та вчителька з розумінням до цього ставилася. Вчителька була у школі одна. Звали її Марія Андріївна. Ця старенька жінка час</w:t>
        <w:softHyphen/>
        <w:t xml:space="preserve">то хворіла, але вона дуже любила свою роботу, своїх учнів і допомагала їм, як могла. А учні віддячували їй добром: не бешкетували, слухались її, завжди вчили уроки. І тому коли вона померла, то в серцях її учнів — дорослих і дітей — вона назавжди залишилась живою, її завжди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>пам'ята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ь і наш герой запам'ятав випадок із першим диктантом, яким він насмі</w:t>
        <w:softHyphen/>
        <w:t>шив вчитель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теж сміявся, коли прочитав цей уривок з оповідання, хоча хлопцеві тоді було не до жарт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оч Остап Вишня описував важке життя хуторян, гумористична сцена у кін</w:t>
        <w:softHyphen/>
        <w:t>ці оповідання зробила його не таким сумн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дуже пишаюсь дітьми, які через труднощі йшли до знань, які стали людя</w:t>
        <w:softHyphen/>
        <w:t>ними, вдячними, розумними людьми. Остап Вишня — майстер пера. Він зумів внести веселі нотки у здавалось би приречений на сумний фінал твір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6:00Z</dcterms:created>
  <dc:creator>Evgeny Vasiliev</dc:creator>
  <dc:description/>
  <cp:keywords/>
  <dc:language>en-US</dc:language>
  <cp:lastModifiedBy>Evgeny Vasiliev</cp:lastModifiedBy>
  <dcterms:modified xsi:type="dcterms:W3CDTF">2006-02-01T10:46:00Z</dcterms:modified>
  <cp:revision>1</cp:revision>
  <dc:subject/>
  <dc:title>Що я дізнався про шиття сільської бідноти з оповідання Остапа Вишні «Перший диктант»</dc:title>
</cp:coreProperties>
</file>