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Ліризм, гумор і сатира у творах Остапа Вишні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ворчість Остапа Вишні (1889–1956) надихалась і окрилювалась ве</w:t>
        <w:softHyphen/>
        <w:t>ликим поняттям Народ, про що він полишив щирі свідчення у своїх щоденникових записах. “Який би я був щаслніїий – занотував гуморист, – якби своїми творами зміг викликати усмішку, хорошу, теплу усмішку... Ви уяв</w:t>
        <w:softHyphen/>
        <w:t>ляєте собі: народ радісно усміхнувся!”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тап Вишня – письменник-новатор, найяскравіша постать націо</w:t>
        <w:softHyphen/>
        <w:t>нального відродження 20-х рр. Він не тільки розширив тематику, а й збага</w:t>
        <w:softHyphen/>
        <w:t>тив жанрові різновиди памфлету, фейлетону, гуморески, нарису. Оригі</w:t>
        <w:softHyphen/>
        <w:t>нальним твором письменника є його “Моя автобіографія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“</w:t>
      </w:r>
      <w:r>
        <w:rPr>
          <w:sz w:val="28"/>
          <w:szCs w:val="24"/>
        </w:rPr>
        <w:t>Моя автобіографія” – твір, який має кілька мистецьких пластів: ін</w:t>
        <w:softHyphen/>
        <w:t>форма-ційний (наче відповідь на запитання анкети: дата народження, навчання, входження у літературу); образ ліричного героя (Ю. Лавріненко писав, що “Вишня залюбки маскувався під “простачка”, який здебільш з усім погоджується, але від нього повівало казковим “дурником”, перед яким пасують мудреці і королі”); саркастичне ставлення до літературознав</w:t>
        <w:softHyphen/>
        <w:t>чих та критичних публікацій, у яких йшлося про впливи, нахили, форму</w:t>
        <w:softHyphen/>
        <w:t>вання письменника (“Головну роль у формації майбутнього письменника відіграє взагалі природа– картопля, коноплі, бур'яни”); такі складники, як традиції українського народного гумору, іскристий сміх “Енеїди”; сатирично-тумормстичні повісті Квітки-Основ'яненка, інтонації Шевченка (“Вчив мене хороший учитель Іван Максимович, доброї душі дідуган, білий-білніі. як білі бувають у нас перед зеленими святами хати... Любив я не тільки його, а й його лінійку, що ходила іноді по руках наших школярських, за-мурзаних. Ходила, бо така тоді “система” була, і ходила вона завжди, ко</w:t>
        <w:softHyphen/>
        <w:t>ли треба було, і іііко;ін люто. Де тепер вона, та лішйка, що виробляла ме</w:t>
        <w:softHyphen/>
        <w:t>ні стиль літературний?”)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дусі згадуваної “маски” щиросердне “зізнання” Остапа Вишні про те, як він став письменником: “У 1921 році почав працювати в газеті “Вісті” перекла-дачем. Перекладав, перекладав, а потім думаю собі: “Чого я перекладаю, коли ж можу фейлетони писати! А потім – письменником можна бути. Он скільки письменників різних є, а я ще не письменник. Кваліфікації, – думаю собі, – в мене особливої нема, бухгалтерії не знаю, що я, – думаю собі, – робитиму”. І зробився я Остапом Вишнею та й почав писати. І пишу собі.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же протягом двадцятих років Остап Вишня видрукував близько 25 збірок “Вишневих усмішок”: “Вишневі усмішки (сільські)”, “Вишневі усмішки кримські”, “Вишневі-усмішки літературні” та інші. Він був най-популярнішим                                       письменником 20-х рр. Теми його усмішок найрізноманітніші: політичне, господарське культурне життя. Найсильнішим виступає письменник як гумористичний описувач побуту післяреволюційного села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изволений з беріївських таборів у 1944 р., Остап Вишня знову стає улюбленим і популярним письменником в Україні. У цьому ж 1944 р. ви</w:t>
        <w:softHyphen/>
        <w:t>друкувана його “Зенітка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исьменник писав про свою гумореску “Зенітка”: “Я хотів у тяжкі, грізні часи писати щось дуже веселе... щоб і моя робота спричинилась до того, щоб люди і на фронті, і в тилу таки по-справжньому засміялися, та не засміялися, а просто таки зареготалися. Одночасно, щоб моя гумореска відігравала й певну, сказати б, мобілізаційну підбадьорювали ну роль”. В основі композиції гуморески діалог оповідача з її героєм дідом Свиридом, котрий про свій вік говорить: “Та хто зна! Чи сімдесят дев'ять, чи вісімдесят дев'ять? Хіба їх полічиш?” Цією деталлю підкреслено всена</w:t>
        <w:softHyphen/>
        <w:t>родність війни з окупантами. Складається гумореска з двох частин: “соп-рикосновеніє” діда Свирида з фашистами і побутові “страже-нія” з бабою Лукеркою – покійною дружиною, в яких дід “так напрахтикувався, що ніяка війна мені ані під шапку”. У першій частині Остап Вишня застосо</w:t>
        <w:softHyphen/>
        <w:t>вує засоби сатири – бурлескну лексику, лайливі, принизливі слова, вжи</w:t>
        <w:softHyphen/>
        <w:t>вання форми середнього роду замість чоловічого, саркастичні інтонації. Вила-трійчата, якими Свирид “як щурят подавив” гітлерівців, виростають у гіперболізований образ народної “зенітки”. У другій частині, де йдеться про війну з бабою Лукеркою, панує гумор – запальний, вогнистий, що викликав регіт великих аудиторій. Засоби комічного тут – військова тер</w:t>
        <w:softHyphen/>
        <w:t>мінологія у розповіді про бабу Лукерку, русизми тощ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рирода була для Остапа Вишні джерелом життя і натхнення. Ніжно, усією душею відчував він її красу, любив її чудові створіння. Протягом ба</w:t>
        <w:softHyphen/>
        <w:t>гатьох післявоєнних літ письменник створював невеличкі за розміром, поетичні за "звучанням, наснажені ласканою лірикою твори. Вони нагадують більше вірші у прозі, ніж жарти гумориста, хоча блискітки сміху раз у раз поблискують на їх поверхні. “Лисиця”, “Відкриття охоти”, “Заєць”, “Про мудрого зайця”, “Бекас”. “Вовк” та інші склали “Мисливські усмішки”, які посідають значне місце у творчості письменника. У цих маленьких шедев</w:t>
        <w:softHyphen/>
        <w:t>рах особливо яскраво виявилося органічне злиття двох граней незвичайного таланту Остапа Вишні – гумору і лірики. У “Мисливських усмішках” не</w:t>
        <w:softHyphen/>
        <w:t>має закликів любити природу. Як справедливо сказав М. Рильський, в Оста</w:t>
        <w:softHyphen/>
        <w:t>па Вишні “в душі поезія цвіла”, а справжня поезія не буває прямолінійною, декларативною. Природа в “Мисливських усмішках” одухотворена. Пись</w:t>
        <w:softHyphen/>
        <w:t>менник наділяє її почуттями і мудрістю, глибоким всепроііикаючим розу</w:t>
        <w:softHyphen/>
        <w:t>мінням таємниці Всесвіту. Пейзажі Остапа Вишні – це ліричні малюнки, сповнені змін, руху, оновлення, настроїв, то радісних, то журливих. “Осінь... Ось палає кленовий лист, – умер він, одірвався з рідної йому га</w:t>
        <w:softHyphen/>
        <w:t>лузки і падає. Він не падає сторч ііа землю – ні. Йому так не хочеться йти на вічний спокій, лежати і мліти серед завмерлих собратів своїх... Він круж</w:t>
        <w:softHyphen/>
        <w:t>ляє на галявині, то вгору підноситься, то хилиться до землі... Навесні на йо</w:t>
        <w:softHyphen/>
        <w:t>го місці молодий буде лист, зелений, він з вітром розмовлятиме, хапатиме жилками своїми сонячний промінь, під дощем купатиметься й росою уми</w:t>
        <w:softHyphen/>
        <w:t>ватиметься... ” (“Вальдшнеп”). Ліричний герой “Мисливських усмішок” – людина дотепна, оптимістична, завжди у життєрадісному настрої.</w:t>
      </w:r>
    </w:p>
    <w:p>
      <w:pPr>
        <w:pStyle w:val="TextBody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“</w:t>
      </w:r>
      <w:r>
        <w:rPr>
          <w:sz w:val="28"/>
          <w:szCs w:val="24"/>
        </w:rPr>
        <w:t>Мисливські усмішки” – яскрава сторінка не тільки в багатогранній творчості Остапа Вишні, айв усій українській сатирично-гумористичній літературі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8:00Z</dcterms:created>
  <dc:creator>Evgeny Vasiliev</dc:creator>
  <dc:description/>
  <cp:keywords/>
  <dc:language>en-US</dc:language>
  <cp:lastModifiedBy>Evgeny Vasiliev</cp:lastModifiedBy>
  <dcterms:modified xsi:type="dcterms:W3CDTF">2006-02-01T09:38:00Z</dcterms:modified>
  <cp:revision>1</cp:revision>
  <dc:subject/>
  <dc:title>Ліризм, гумор і сатира у творах Остапа Вишні</dc:title>
</cp:coreProperties>
</file>