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ван Вишенський - видатний полеміст-сатирик давньої української літератур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письменників давньої української літератури найвидатнішим полеміс</w:t>
        <w:softHyphen/>
        <w:t xml:space="preserve">том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 був Іван Вишенський. На жаль, біогра</w:t>
        <w:softHyphen/>
        <w:t>фічних відомостей про цього письменника-полеміста дуже мало: лише те, що був він людиною освіченою, а в 30—35 років постригся в ченці, став монахом-аскетом, переселився у Грецію на Святу гору, на Афо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Афоні І. Вишенський почав свою літературну діяльність як письменник-полеміст, твори якого пробуджували в народі антикатолицькі й антифеодальні настр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падщина І. Вишенського — це шістнадцять відомих сучасному літературо</w:t>
        <w:softHyphen/>
        <w:t>знавству творів, які за життя полеміста поширювалися в рукописних списках. Найвідоміші твори І. Вишенського — це «Послання до єпископів», «Послання до всіх, в Лядській землі живущих», «Послання до князя Острозького», «Ви</w:t>
        <w:softHyphen/>
        <w:t>криття диявола-світодержця» та ін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перших своїх літературних виступів 1. Вишенський критикував суспільний лад Речі Посполитої, звички й побут єпископів і магнатів — а це вже критика феодалізму в цілому. Викриваючи сучасне йому суспільне зло, він виступав про</w:t>
        <w:softHyphen/>
        <w:t>ти гніту і церковного, і соціального, і національ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Послання до єпископів» І. Вишенського написане після Брестської унії і звернене до тих представників вищого духовенства, які зрадили православну віру, стали ворогами українського народу, бо проголосили ун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«Посланні до єпископів» І. Вишенський звинувачує і критикує єпископів за те, що вони присвоювали собі церковні доходи, вели невідповідне їх чину життя. Єпископи, архімандрити мали численні маєтки, кріпаків, які на них пра</w:t>
        <w:softHyphen/>
        <w:t>цювали, тобто їх життя нічим не відрізнялося від панів світськ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итикуючи діяльність вищого духовенства, І. Вишенський викриває пору</w:t>
        <w:softHyphen/>
        <w:t>шення ними шести церковних заповідей. Єпископи не тільки не нагодували, не напоїли, не упокоїли мандрівників, не зодягли голих і не допомогли хворим, а й навпаки, самі грабують бідних підданих, накладаючи на них непосильні по</w:t>
        <w:softHyphen/>
        <w:t>датки. А духовні владики багатіють. Тому І. Вишенський висміяв і затаврував кріпосників у церковному вбран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атира полеміста образна і вагома, з дотриманням народного гумору, його викривальної сили. І. Вишенський нагадує єпископам, ким і чим вони були ра</w:t>
        <w:softHyphen/>
        <w:t>ніше та ким і чим вони стали, здобувши духовний сан, ставши на службу до Папи Римського й польського кор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в своєму «Посланні до єпископів» письменник змалював широку са</w:t>
        <w:softHyphen/>
        <w:t xml:space="preserve">тиричну картину життя світських панів і духовенства Речі Посполитої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, рішуче виступав на захист людської гідності пра</w:t>
        <w:softHyphen/>
        <w:t>вославного селянина. Сатира І. Вишенського спрямована проти хабарництва вищого духовенства, торгівлі церковними посадами, порушення основних запо</w:t>
        <w:softHyphen/>
        <w:t>відей. Письменник виступав проти зла та неправди тих далеких час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4:00Z</dcterms:created>
  <dc:creator>Evgeny Vasiliev</dc:creator>
  <dc:description/>
  <cp:keywords/>
  <dc:language>en-US</dc:language>
  <cp:lastModifiedBy>Evgeny Vasiliev</cp:lastModifiedBy>
  <dcterms:modified xsi:type="dcterms:W3CDTF">2006-02-01T17:44:00Z</dcterms:modified>
  <cp:revision>1</cp:revision>
  <dc:subject/>
  <dc:title>Іван Вишенський - видатний полеміст-сатирик давньої української літератури</dc:title>
</cp:coreProperties>
</file>