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ван Вишенсьний, його час і культурна та громадська діяльніст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І. Вишенський — видатний представник полемічної літератури. (І. Вишенський — найвидатніший письменник-полеміст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ь, суворий викривач соціальної несправедлив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Характеристика епохи часів Івана Вишен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Життя українського народу під гнітом литовських і польських феодалів. (Постійна боротьба трудящого люду за свою незалежність із татаро-турецькими загарбниками, із литовськими й польськими поневолювачами. Посилення феодального національно-релігійного гніту в другій половині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Люблінська (1569 р.) та Брестська (1596 р.) унії — духовне поневолення наших предків. (Боротьба проти католицизму спонукала до єдності Росії, України, Білорусії. Виникнення братств — громадських організацій, які об'єднували православних міщан, що чинили опір католициз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Громадсько-політичне й національно-культурне значення діяльності братств в Україні. (Організація друкарень, шкіл, створювання бібліотек, боротьба проти церковної унії. Діяльність І. Федорова на ниві книгодру</w:t>
        <w:softHyphen/>
        <w:t>кування. Діяльність Києво-Могилянської колегії на ниві осві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Біографічні відомості про І. Вишенського. (Біографічних відомостей май</w:t>
        <w:softHyphen/>
        <w:t>же не збереглося. Народився близько 1550 року в містечку Судова Вишня, що на Львівщині. У молоді роки жив у Луцьку. У 30—35 років постригся в ченці й оселився на Афоні в Греції, де пробув більше сорока років у різних монастирях. Його послання в Україну — зразок полемічних твор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Боротьба І. Вишенського проти політики уніатів. (І. Вишенський — силь</w:t>
        <w:softHyphen/>
        <w:t>на особистість, освічена людина свого часу, гуманіст і демократ, який прагнув духовної і соціальної свободи нар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омо 16 творів письменника-полеміста, в яких він захищає права пригноб</w:t>
        <w:softHyphen/>
        <w:t>леного народу, викриває в морально-етичному плані католицьке духовен</w:t>
        <w:softHyphen/>
        <w:t>ство, Папу Рим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І. Значення полемічних творів І. Вишенського. (Полемічна література — це ре</w:t>
        <w:softHyphen/>
        <w:t>лігійно-політичні трактати про викриття насильницької влади католицизму в Україні, започаткованого Брестською унією (1596 р.). У формі релігійних суперечок обговорювалися суспільно-політичні й культурно-історичні про</w:t>
        <w:softHyphen/>
        <w:t>блеми, важливі для українського народу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3:00Z</dcterms:created>
  <dc:creator>Evgeny Vasiliev</dc:creator>
  <dc:description/>
  <cp:keywords/>
  <dc:language>en-US</dc:language>
  <cp:lastModifiedBy>Evgeny Vasiliev</cp:lastModifiedBy>
  <dcterms:modified xsi:type="dcterms:W3CDTF">2006-02-01T17:43:00Z</dcterms:modified>
  <cp:revision>1</cp:revision>
  <dc:subject/>
  <dc:title>Іван Вишенсьний, його час і культурна та громадська діяльність</dc:title>
</cp:coreProperties>
</file>