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Оповідання В. Винниченна «Салдатики!» - «малюнок із селянських розрухів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Життєвий шлях Володимира Винниченка простягається з Єлисаветграда на Кіровоградщині до Мужена за тисячу кілометрів від Парижа. Але де б він не жив, усі його думки були з рідним народ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повідання «Салдатики!», за визначенням самого автора, «малюнок із селян</w:t>
        <w:softHyphen/>
        <w:t>ських розрухів». Твір починається описом сірого, холодного березневого ранку. Темні, густі хмари повзуть над селом. На вигоні зібралися селяни, і їхні худі, по</w:t>
        <w:softHyphen/>
        <w:t>хмурі обличчя повернуті у бік шляху. Учора доведені до відчаю голодом селяни розділили між собою добро з панських комор. Уперше за багато місяців «весе</w:t>
        <w:softHyphen/>
        <w:t>ло запалали печі по хатах», радісно «снідали селяни тієї ночі». А вранці проко</w:t>
        <w:softHyphen/>
        <w:t>тилася новина — до села йдуть солдати, яких прикликав пан, щоб приборкати непокірних селя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ось тепер люди тривожно поглядають на шлях, який іде з невеличкого ліска за селом, стиха перемовляються про убивство солдатами трьох селян у Кавунівці; чується жіночий плач і зітхання. Серед розгублених селян вирізняється Явтух, який упевнено заспокоює односельців. І люди вірять йому. Ще донедавна його мало примічали в селі, а тепер цей непоказний, непримітний чоловік пер</w:t>
        <w:softHyphen/>
        <w:t>шим став перед солдатськими рушницями, щоб захистити село від розстрілу. Він знаходить потрібні слова і розповідає солдатам про голод, який змусив селян ві</w:t>
        <w:softHyphen/>
        <w:t>дібрати у пана ними ж зароблений хліб, про те, що й самі солдатики — такі ж селяни, про те, що не можна стріляти в безневинних людей. І солдати опустили зброю, відмовилися виконувати накази офіцера. І тоді озвірілий офіцер вихопив шаблю і з усієї сили рубонув Явтуха. Селяни заніміли від жаху. Та ось із юрби вискочив Микола і з свистом опустив на голову офіцерові ломаку. «Коли селяни й солдати збіглися до Явтуха та офіцера, обидва були вже мертві». Ці дві смерті примирили солдат і селян. Вони розійшлися: солдати понесли вбитого началь</w:t>
        <w:softHyphen/>
        <w:t>ника до казарми, а селяни з другим вбитим начальником — Явтухом — повер</w:t>
        <w:softHyphen/>
        <w:t>нулися до се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им закінчується оповідання В. Винниченка «Салдатики!», і письменник надає змогу читачеві самому додумувати, як могли б розвиватися події да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очаток </w:t>
      </w:r>
      <w:r>
        <w:rPr>
          <w:rFonts w:cs="Arial" w:ascii="Arial" w:hAnsi="Arial"/>
          <w:color w:val="000000"/>
          <w:sz w:val="26"/>
          <w:szCs w:val="24"/>
          <w:lang w:val="en-US"/>
        </w:rPr>
        <w:t>X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 був буремний. Загострилося соціальне розшарування на селі, збідніле селянство було розорене і за копійки працювало на панських ланах. Нестерпне існування було причиною масових виступів селян. Часто ці бунти жорстоко придушувалися військами, але іноді ставалося так, що солдати</w:t>
      </w:r>
      <w:r>
        <w:rPr>
          <w:rFonts w:cs="Arial" w:ascii="Arial" w:hAnsi="Arial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опускали гвинтівки, відмовлялися стріляти в нещасних, голодних людей. Саме такий випадок схвилював душу письменника. Володимир Винниченко у неве</w:t>
        <w:softHyphen/>
        <w:t>личкому оповіданні — «малюнку із селянських розрухів» — показав трагедію людського життя. Але за найжорстокіших умов існування люди можуть і повин</w:t>
        <w:softHyphen/>
        <w:t>ні залишатися людьми, не перетворюватися на звір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повідання «Салдатики!» закінчується трагічно, але те, що солдати і селяни не стали ворогами, розійшлися мирно, вселяє надію і оптимізм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8:00Z</dcterms:created>
  <dc:creator>Evgeny Vasiliev</dc:creator>
  <dc:description/>
  <cp:keywords/>
  <dc:language>en-US</dc:language>
  <cp:lastModifiedBy>Evgeny Vasiliev</cp:lastModifiedBy>
  <dcterms:modified xsi:type="dcterms:W3CDTF">2006-02-01T23:18:00Z</dcterms:modified>
  <cp:revision>1</cp:revision>
  <dc:subject/>
  <dc:title>Оповідання В</dc:title>
</cp:coreProperties>
</file>