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ісце творчості В. Винниченка в українському літературному процес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Тріумфальний прихід Володимира Винниченка в українську літературу. (Піс</w:t>
        <w:softHyphen/>
        <w:t>ля виходу першого ж оповідання «Краса і сила» творчість В. Винниченка була помічена і відзначена Іваном Франком і Лесею Українкою. Іван Франко писав, що серед млявої, малосилої, ординарної генерації сучасних укра</w:t>
        <w:softHyphen/>
        <w:t>їнських письменників «раптом виринуло щось таке дуже рішуче, мускулис</w:t>
        <w:softHyphen/>
        <w:t>те і повне темпераменту». А Леся Українка відгукувалася так: «Тільки талант може створити ці живі фігури, ці природні діалоги й, особливо, цю широку, яскраву картину ярмарку, на тлі якого відбуваються дії героїв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Володимир Винниченко — натура титанічного духу й грандіозного творчого потенціал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Новаторство В. Винниченка. (Уже перші друковані твори показали, що В. Винниченко як письменник має глибоку культуру і надзвичайно розвинене соціальне чуття. Він помічав приховані для інших конфлікти, ви</w:t>
        <w:softHyphen/>
        <w:t>хоплював із життя яскраві типажі, які представляли різні верстви суспіль</w:t>
        <w:softHyphen/>
        <w:t>ства. Мова багатьох його героїв така, яка була у житті: безкультурний, скалічений суржик. Якою була культура, доба, така й мова, такі й герої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Творча продуктивність В. Винниченка. (В. Винниченко багато пише і часто друкується. Діапазон його творчості надзвичайно великий: оповідан</w:t>
        <w:softHyphen/>
        <w:t>ня, повісті, романи, п'єси, публіцистика... Про нього і його твори скрізь говорять; його п'єси ставлять в Україні, Росії та за кордоном; статті ви</w:t>
        <w:softHyphen/>
        <w:t>кликають суперечк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Вплив творчості Володимира Винниченка на літературний процес в Укра</w:t>
        <w:softHyphen/>
        <w:t>їні. (Письменник вимушений був жити в еміграції, проте в Україні про</w:t>
        <w:softHyphen/>
        <w:t>довжували виходити друком його книжки. Він чекав часу, коли нація на</w:t>
        <w:softHyphen/>
        <w:t>бере сили, стане на ноги і самостійно прийматиме рішення. А тим часом писав, творив і вірив, що це необхід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ля молодих митців, які приходили в українську літературу, Винниченко був прикладом того, як треба ставитися до творчості, які треба вибирати теми і як правильно розставляти акценти. Багатьох він примушував за</w:t>
        <w:softHyphen/>
        <w:t>мислитися про цінність написаного слов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>.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 Володимир Винниченко— володар душ наступних поколінь. (Проза Во</w:t>
        <w:softHyphen/>
        <w:t xml:space="preserve">лодимира Винниченка була народжена фантазією художника динамічного </w:t>
      </w:r>
      <w:r>
        <w:rPr>
          <w:rFonts w:cs="Arial" w:ascii="Arial" w:hAnsi="Arial"/>
          <w:color w:val="000000"/>
          <w:sz w:val="26"/>
          <w:szCs w:val="24"/>
          <w:lang w:val="en-US"/>
        </w:rPr>
        <w:t>X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. Він блискавкою увірвався в літературу, каменем упав у тихі води залюбленої в красу України поезії і прози, і від того удару пішли одна за одною хвилі, які будили напівсонне письменство. В. Винниченка назива</w:t>
        <w:softHyphen/>
        <w:t>ли своїм навчителем Остап Вишня, Григорій Косинка, Валеріян Полішук, його впливу зазнали всі відомі українські прозаїки пізніших часів.)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7:00Z</dcterms:created>
  <dc:creator>Evgeny Vasiliev</dc:creator>
  <dc:description/>
  <cp:keywords/>
  <dc:language>en-US</dc:language>
  <cp:lastModifiedBy>Evgeny Vasiliev</cp:lastModifiedBy>
  <dcterms:modified xsi:type="dcterms:W3CDTF">2006-02-01T23:17:00Z</dcterms:modified>
  <cp:revision>1</cp:revision>
  <dc:subject/>
  <dc:title>Місце творчості В</dc:title>
</cp:coreProperties>
</file>