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. Винниченко </w:t>
      </w:r>
      <w:r>
        <w:rPr>
          <w:rFonts w:cs="Arial" w:ascii="Arial" w:hAnsi="Arial"/>
          <w:b/>
          <w:sz w:val="24"/>
          <w:szCs w:val="24"/>
        </w:rPr>
        <w:t xml:space="preserve">— </w:t>
      </w:r>
      <w:r>
        <w:rPr>
          <w:rFonts w:cs="Arial" w:ascii="Arial" w:hAnsi="Arial"/>
          <w:b/>
          <w:sz w:val="24"/>
          <w:szCs w:val="24"/>
          <w:lang w:val="uk-UA"/>
        </w:rPr>
        <w:t>автор першого українськ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науково-фантастичного утопічного роман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дин із найталановитіших українських прозаїків і драматург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олодимир Винниченко. В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 тільки провідний діяч українського літературного і національно-визвольного руху, а ще й відомий політик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ершим в літературі 20-х років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. створив соціально-утопічний і фантастичний роман з елементами пригодницького і детективного жанру. Цьому твору не бракує вад і хиб, але він став новим і оригінальним явищем світової літератури. У «Сонячній машині» автор порушує суспільно-політичні, філософські, морально-етичні проблеми; уміло поєднує проблеми особи і колективу, класової боротьби, соціальних груп «прекрасної будущини», моралі і біологічних інстинктів. Новаторство письменника знаходить своє втілення в незвичайних поворотах людського характеру, думок і вчинків героїв, у сюжеті, що постійно інтригує читача, тримає в стані високої емоційної напруги, естетичної втіхи. Цей твір В. Винниченко присвятив своїй сонячній Україн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ія роману відбувається десь через 40—50 років після закінчення першої світової війни. Ареною подій стає не лише вся Німеччина й Європа, 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й цілий світ. Найпереконливіші сторінки роману пов'язані з гостро сатиричним зображенням верховодів сучасного фінансово-промислового капітал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умового фабриканта і президента Об'єднаного Банку Мертенса та його оточення. Король Німеччини Мертенс за свої гроші купив усе: уряд і парламент, банки і підприємства, поліцію і пресу, а прагне купити ще й древній аристократичний герб разом з його власницею — родовитою принцесою Елізою. Він мріє панувати над усім світ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одішня Німеччина постає в романі як залізобетонний дім божевільних, морально спустошених, хижо жорстоких і моторошно нещасних істо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гутній реальній політичній і економічній силі в романі протиставлено винахід геніального інженера Рудольфа Штора — сонячну машину, що символізує визволення од усіх економічних, соціальних, політичних форм утис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романі переконливо показано, що людина, яка прагне стати над добром і злом, скидає всі суспільні обов'язки, перетворюється не стільки на вільну і всевладну істоту, оскільки на примітивну жуйну тварину. Автор доводить, що людство вирятовується не стільки Сонячною машиною, скільки усвідомленням потреби суспільно обов'язкової й організованої праці, поривом до нового життя. Сюжет роману розгортається двома лінія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боротьбою за Сонячну машину та негараздами нерівного, непереборного кохання принцеси Елізи до геніального плебея Рудольфа Што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ісля виходу твору українською, російською, а потім й іншими мовами, він став досить помітною подією, і його успіх закономірно вважався чимось незвичайним, досі не баченим в українській літературі. «Сонячна машина» є новаторським твором, що й досі не втратив ідейно-естетичного значенн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7:00Z</dcterms:modified>
  <cp:revision>1</cp:revision>
  <dc:subject/>
  <dc:title>В</dc:title>
</cp:coreProperties>
</file>