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тиставлення добра злу в оповіданні В. Винниченка «Федько-халамидник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багатьох казках, байках, оповіданнях розповідалось про протиставлення добра злу. Але В. Винниченко в оповіданні «Федько-халамидник» показав це на прикладі двох хлопців так яскраво, що вже не вважаєш Федька розбишакою, відчуваєш симпатію, повагу до нього, як до особист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Федько спочатку постає задерикуватим хлопчиком, який робить шкоду су</w:t>
        <w:softHyphen/>
        <w:t>сідам, своїм одноліткам не дає гратися. Але читаючи далі про дружбу Федька з Толіком, розумієш, що Федько — чесна і порядна людина. Він, нічого не при</w:t>
        <w:softHyphen/>
        <w:t>ховуючи, розповідає батькам про те, чому на нього усі гніваються. Він ніколи ні за кого не ховався, як його друг Толік, та і другом його назвати можна лише умовно. Який же це друг, котрий не захистив товариша, не розповів правди, бо боявся, що буде покар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лік — зла, хитра людина. А випадок із чижом показує, що він усе життя буде хитрим, боягузливим, брехливим. Навіть смерть друга не вплинула на цього хлопця. Толік — це хлопчик слабкий не тільки фізично, але й духов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ешкетування можна пробачити Федькові, бо в нього добре серце і багато гарних рис. Хоча б те, що він намагався врятувати Толіка, розуміючи, що може загинути с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б дуже хотілось, щоб у мене, та й в усіх були такі друзі, як Федько, — добрі, чесні, на яких можна покладатися. І якомога менше таких, як Толік, — брехливих, злих, що рятують тільки себе, зраджуючи друзів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8:00Z</dcterms:created>
  <dc:creator>Evgeny Vasiliev</dc:creator>
  <dc:description/>
  <cp:keywords/>
  <dc:language>en-US</dc:language>
  <cp:lastModifiedBy>Evgeny Vasiliev</cp:lastModifiedBy>
  <dcterms:modified xsi:type="dcterms:W3CDTF">2006-02-01T10:18:00Z</dcterms:modified>
  <cp:revision>1</cp:revision>
  <dc:subject/>
  <dc:title>Протиставлення добра злу в оповіданні В</dc:title>
</cp:coreProperties>
</file>