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стать нового лiдера мас (за оповiданням Володимира Винниченка "Солдатики!")</w:t>
      </w:r>
    </w:p>
    <w:p>
      <w:pPr>
        <w:pStyle w:val="Style15"/>
        <w:rPr/>
      </w:pPr>
      <w:r>
        <w:rPr/>
        <w:t xml:space="preserve">Початок XX столiття увiйшов в iсторiю України як "смутний час", коли починалися селянськi бунти, пiдпали й погроми панських маєткiв, нових форм набирало полiтичне життя. Об'єктивним i уважним лiтописцем цього часу став Володимир Винниченко - активний полiтичний дiяч i видатний письменник. Зi сторiнок його ранньої прози постала цiла панорама українського "низового" життя: сiльський тiк, панськi будинки, солдатськi казарми, гурти заробiтчан, студентськi товариства. Читаючи цi твори, ми пересвiдчуємося, що в центрi уваги письменника - натовп, людськi маси як цiлiсний органiзм iз притаманними йому законами. I тут же Винниченко ставить наступну проблему: показати взаємини вождя i цього натовпу, роль i мiсце кожного в суспiльствi. </w:t>
      </w:r>
    </w:p>
    <w:p>
      <w:pPr>
        <w:pStyle w:val="Style15"/>
        <w:rPr/>
      </w:pPr>
      <w:r>
        <w:rPr/>
        <w:t xml:space="preserve">В оповiданнi "Солдатики!" (1903) письменник-полiтик показав, як з простого й непримiтного селянина народжується ватажок, розкриває психологiю його лiдерства. Як же сталося, що Явтух, "якого мало навiть i примiчали в селi", став у вiдповiдальну для односельцiв хвилину ватажком? Винниченко поволi, поступово змальовує перед нами шлях цього перетворення. I так же поступово, але впевнено ми переконуємо ся, що перетворення таке зумовлене самим часом. </w:t>
      </w:r>
    </w:p>
    <w:p>
      <w:pPr>
        <w:pStyle w:val="Style15"/>
        <w:rPr/>
      </w:pPr>
      <w:r>
        <w:rPr/>
        <w:t xml:space="preserve">Ситуацiя, яка сталася у селi пiсля появи прокламацiй, порушила його звичайне життя: воно захвилювалося, покотилися чутки: "скрiзь встають мужики на панiв i одбирають собi їхню землю". А для селян земля - це можливiсть зажити по-людськи, у них зароджується слабка надiя змiнити на краще своє iснування. Том-то вони, поки ще неорганiзованi, потребують ватажка. На селi є староста, та вiн - iз минулого, "старого" життя, яке вони хочуть змiнити. З'являється неформальний лiдер, i люди швидко це вiдчули. </w:t>
      </w:r>
    </w:p>
    <w:p>
      <w:pPr>
        <w:pStyle w:val="Style15"/>
        <w:rPr/>
      </w:pPr>
      <w:r>
        <w:rPr/>
        <w:t xml:space="preserve">У Винниченка, на мiй погляд, непросте завдання: переконати нас, читачiв, що саме Явтух заслуговує на мiсце лiдера селянського гурту. Для цього письменник, змальовуючи його портрет, наголошує на одних i тих самих деталях: у Явтуха твердий погляд, яснi очi, тихий, спокiйний голос. Явтух весь час серед людей, його твердо-спокiйний голос дiє на них заспокiйливо. Так, за розгубленою людиною не пiдуть; люди потягнуться за тим, хто спроможний з найменшими втратами вивести їх з важкої ситуацiї. Крiм того, Явтух передав людям вiру у правоту своїх дiй, переконав, що вони праведнi. Це, менi здається, дуже важливо, коли, глибоко збагнувши ситуацiю, ватажок залучає до своєї вiри однодумцiв, що будуть пiдтримувати його. </w:t>
      </w:r>
    </w:p>
    <w:p>
      <w:pPr>
        <w:pStyle w:val="Style15"/>
        <w:rPr/>
      </w:pPr>
      <w:r>
        <w:rPr/>
        <w:t xml:space="preserve">Дуже показовим є заклик Явтуха на сiльському сходi, що вiдбувся з його ж iнiцiативи, "убити неправду". Вiн нагадує односельцям про християнську свiдомiсть, говорить те, що вони хочуть чути: одiбрати панське добро - то Божа справа. Так виступ на сходi остаточно утверджує за ним роль ватажка. </w:t>
      </w:r>
    </w:p>
    <w:p>
      <w:pPr>
        <w:pStyle w:val="Style15"/>
        <w:rPr/>
      </w:pPr>
      <w:r>
        <w:rPr/>
        <w:t xml:space="preserve">У своєму завданнi змалювати нового лiдера мас Винниченко йде далi, подаючи словесний i моральний поєдинок двох лiдерiв: неформального (Явтуха) i формального (офiцера). Моральна перемога - на боцi Явтуха, який знову використовує свiй аргумент: "грiх". Стрiляти у невинних - це грiх! I ми бачимо, що вже й солдати йдуть за цим новим, неформальним, лiдером, моральна сила якого - в правотi. Розлючений офiцер зарубує Явтуха шаблею (за що тут же розплачується власним життям!). Таким фiналом Винниченко пiдкреслює: хто веде за собою iнших, перестає належати собi. У цьому - особливiсть взаємин лiдера i маси. </w:t>
      </w:r>
    </w:p>
    <w:p>
      <w:pPr>
        <w:pStyle w:val="Style15"/>
        <w:spacing w:before="280" w:after="280"/>
        <w:rPr/>
      </w:pPr>
      <w:r>
        <w:rPr/>
        <w:t xml:space="preserve">...Менi здається, що лiдерам сучасностi, якi прагнуть влади, не завадило б перечитати Винниченкове оповiдання "Солдатики!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3:00Z</dcterms:created>
  <dc:creator/>
  <dc:description>www.ukrreferat.com</dc:description>
  <dc:language>en-US</dc:language>
  <cp:lastModifiedBy>comp7</cp:lastModifiedBy>
  <dcterms:modified xsi:type="dcterms:W3CDTF">2003-03-26T12:19:00Z</dcterms:modified>
  <cp:revision>3</cp:revision>
  <dc:subject/>
  <dc:title/>
</cp:coreProperties>
</file>